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uk-UA"/>
        </w:rPr>
        <w:t>ЗАГАЛЬНЕ ОГОЛОШЕННЯ ПРО ЗАКУПІВЛІ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ублічне акціонерне товариство «Українська залізниця» має намір використати кредит від Європейського інвестиційного банка (ЄІБ) та Європейського банка реконструкції та розвитку (ЄБРР) для проекту "Електрифікація залізничного напрямку Долинська – Миколаїв – Колосівка". В рамках імовірного проекту, загальна оцінена вартість якого еквівалентна 360 млн. євро, та який співфінансується ЄІБ, ЄБРР та ПАТ «Укрзалізниця», необхідно закупити наступні товари, роботи та послуги:</w:t>
      </w:r>
    </w:p>
    <w:p>
      <w:pPr>
        <w:pStyle w:val="Normal"/>
        <w:shd w:fill="FFFFFF" w:val="clear"/>
        <w:spacing w:lineRule="exact" w:line="230"/>
        <w:ind w:left="29" w:firstLine="53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1134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ктрифікація залізничної дільниці Долинська – Миколаїв;</w:t>
      </w:r>
    </w:p>
    <w:p>
      <w:pPr>
        <w:pStyle w:val="Normal"/>
        <w:numPr>
          <w:ilvl w:val="0"/>
          <w:numId w:val="2"/>
        </w:numPr>
        <w:shd w:fill="FFFFFF" w:val="clear"/>
        <w:ind w:left="1134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мережі високовольтної напруги (включаючи забезпечення контактної мережі) для вищезазначеної дільниці;</w:t>
      </w:r>
    </w:p>
    <w:p>
      <w:pPr>
        <w:pStyle w:val="Normal"/>
        <w:numPr>
          <w:ilvl w:val="0"/>
          <w:numId w:val="2"/>
        </w:numPr>
        <w:shd w:fill="FFFFFF" w:val="clear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лектрифікація залізничної дільниці Колосівка – Миколаїв, включаючи розвиток мережі високовольтної напруги (включаючи забезпечення контактної мережі);</w:t>
      </w:r>
    </w:p>
    <w:p>
      <w:pPr>
        <w:pStyle w:val="Normal"/>
        <w:numPr>
          <w:ilvl w:val="0"/>
          <w:numId w:val="2"/>
        </w:numPr>
        <w:shd w:fill="FFFFFF" w:val="clear"/>
        <w:ind w:left="1134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включатимуть Інженера з нагляду за вищезазначеними роботами, а також іншу технічну допомогу для реалізації проекту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Контракти будуть присуджуватись у відповідності до Керівництва із закупівель ЄІБ 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ринципів і Правил закупівель ЄБР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і будуть відкриті для всіх учасників тендера від правомочних джерел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Контракти, які фінансуватимуться за рахунок коштів кредиту ЄБРР, відповідатимуть Принципам і Правилам закупівель ЄБРР, і будуть відкриті для компаній з будь-якої країни.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ошти кредиту ЄБРР не будуть використовуватись з метою будь-якої виплати особам або організаціям, або за імпорт товарів, якщо така виплата або імпорт заборонені рішенням Ради безпеки ООН у відповідності до Статті VII Статуту ООН, або у відповідності до законодавства, або постанови країни-покупц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Запрошення до участі у тендері друкуватимуться у наступних джерелах:</w:t>
      </w:r>
    </w:p>
    <w:p>
      <w:pPr>
        <w:pStyle w:val="Normal"/>
        <w:shd w:fill="FFFFFF" w:val="clear"/>
        <w:ind w:left="10" w:firstLine="53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Офіційний журнал Європейського Союзу (для великих контрактів),</w:t>
      </w:r>
    </w:p>
    <w:p>
      <w:pPr>
        <w:pStyle w:val="Normal"/>
        <w:numPr>
          <w:ilvl w:val="0"/>
          <w:numId w:val="1"/>
        </w:numPr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еб-сайт ЄБРР (</w:t>
      </w:r>
      <w:hyperlink r:id="rId2">
        <w:r>
          <w:rPr>
            <w:rStyle w:val="InternetLink"/>
            <w:color w:val="000000"/>
            <w:spacing w:val="6"/>
            <w:sz w:val="24"/>
            <w:szCs w:val="24"/>
            <w:u w:val="none"/>
            <w:lang w:val="uk-UA"/>
          </w:rPr>
          <w:t>www.ebrd.com</w:t>
        </w:r>
      </w:hyperlink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еб-сайт ПАТ «Укрзалізниця»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цікавлені постачальники, підрядники і консультанти можуть звертатися за адресою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uk-UA"/>
        </w:rPr>
        <w:t>Катерина Головач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чальник відділу по впровадженню кредитної угод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епартаменту казначейства</w:t>
      </w:r>
    </w:p>
    <w:p>
      <w:pPr>
        <w:pStyle w:val="Style18"/>
        <w:jc w:val="center"/>
        <w:rPr>
          <w:lang w:val="uk-UA"/>
        </w:rPr>
      </w:pPr>
      <w:r>
        <w:rPr>
          <w:color w:val="000000"/>
          <w:spacing w:val="3"/>
          <w:lang w:val="uk-UA"/>
        </w:rPr>
        <w:t>Публічне акціонерне товариство «Українська залізниця»</w:t>
      </w:r>
    </w:p>
    <w:p>
      <w:pPr>
        <w:pStyle w:val="Style18"/>
        <w:jc w:val="center"/>
        <w:rPr/>
      </w:pPr>
      <w:r>
        <w:rPr>
          <w:lang w:val="uk-UA"/>
        </w:rPr>
        <w:t>03150, вул. Протасів Яр, 2</w:t>
      </w:r>
    </w:p>
    <w:p>
      <w:pPr>
        <w:pStyle w:val="Style18"/>
        <w:jc w:val="center"/>
        <w:rPr/>
      </w:pPr>
      <w:r>
        <w:rPr>
          <w:lang w:val="uk-UA"/>
        </w:rPr>
        <w:t>м. Київ, Україна</w:t>
      </w:r>
    </w:p>
    <w:p>
      <w:pPr>
        <w:pStyle w:val="Style18"/>
        <w:ind w:left="2832" w:hanging="0"/>
        <w:rPr>
          <w:lang w:val="uk-UA"/>
        </w:rPr>
      </w:pPr>
      <w:r>
        <w:rPr>
          <w:lang w:val="uk-UA"/>
        </w:rPr>
        <w:t>Телефон:</w:t>
        <w:tab/>
        <w:t>+380 (44) 465 00 69, +380 (44) 465 37 70</w:t>
      </w:r>
    </w:p>
    <w:p>
      <w:pPr>
        <w:pStyle w:val="Style18"/>
        <w:ind w:left="2832" w:hanging="0"/>
        <w:rPr/>
      </w:pPr>
      <w:r>
        <w:rPr>
          <w:lang w:val="uk-UA"/>
        </w:rPr>
        <w:t>Факс:</w:t>
        <w:tab/>
        <w:tab/>
        <w:t>+380 (44) 465 37 87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E-mail: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en-US"/>
          </w:rPr>
          <w:t>leur@uz.gov.ua</w:t>
        </w:r>
      </w:hyperlink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uk-UA" w:eastAsia="en-US"/>
          </w:rPr>
          <w:t>golovach@uz.gov.ua</w:t>
        </w:r>
      </w:hyperlink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sectPr>
      <w:type w:val="nextPage"/>
      <w:pgSz w:w="11906" w:h="16838"/>
      <w:pgMar w:left="1134" w:right="73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rd.com/" TargetMode="External"/><Relationship Id="rId3" Type="http://schemas.openxmlformats.org/officeDocument/2006/relationships/hyperlink" Target="mailto:leur@uz.gov.ua" TargetMode="External"/><Relationship Id="rId4" Type="http://schemas.openxmlformats.org/officeDocument/2006/relationships/hyperlink" Target="mailto:golovach@u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3:00Z</dcterms:created>
  <dc:creator>Admin</dc:creator>
  <dc:description/>
  <cp:keywords/>
  <dc:language>en-US</dc:language>
  <cp:lastModifiedBy>Roskoshenko</cp:lastModifiedBy>
  <cp:lastPrinted>2017-11-29T16:17:00Z</cp:lastPrinted>
  <dcterms:modified xsi:type="dcterms:W3CDTF">2017-11-29T14:57:00Z</dcterms:modified>
  <cp:revision>24</cp:revision>
  <dc:subject/>
  <dc:title>ПРОЕКТ ВНЕДРЕНИЯ СКОРОСТНОГО ДВИЖЕНИЯ ПАССАЖИРСКИХ ПОЕЗДОВ НА ЖЕЛЕЗНЫХ ДОРОГАХ УКРАИНЫ</dc:title>
</cp:coreProperties>
</file>