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9620</wp:posOffset>
                </wp:positionH>
                <wp:positionV relativeFrom="page">
                  <wp:posOffset>2200910</wp:posOffset>
                </wp:positionV>
                <wp:extent cx="9340215" cy="200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200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3402"/>
                              <w:gridCol w:w="2268"/>
                              <w:gridCol w:w="1843"/>
                              <w:gridCol w:w="2268"/>
                              <w:gridCol w:w="1701"/>
                            </w:tblGrid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труктурний підрозді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(ЕЧ, повна назва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селений пун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(обл., місто, село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испетчерська назва обладнання (ПЛ, КЛ, ТП, КТП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ата та час початку відключенн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ата та час кінця відключенн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ч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ЕЧ-5, ВП Конотопська дистанція електропостачанн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умська об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 Конотоп вул Кооперативна 69а, Ананьєва 16, Крилова 18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д 10кВ Конотоп-Мельн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.01.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год 00 х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.01.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7 год 00 х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ошкодження       кабельної лін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57.6pt;mso-wrap-distance-left:9pt;mso-wrap-distance-right:9pt;mso-wrap-distance-top:0pt;mso-wrap-distance-bottom:0pt;margin-top:173.3pt;mso-position-vertical-relative:page;margin-left:60.6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3402"/>
                        <w:gridCol w:w="2268"/>
                        <w:gridCol w:w="1843"/>
                        <w:gridCol w:w="2268"/>
                        <w:gridCol w:w="1701"/>
                      </w:tblGrid>
                      <w:tr>
                        <w:trPr>
                          <w:trHeight w:val="2304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труктурний підрозді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(ЕЧ, повна назва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селений пун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(обл., місто, село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испетчерська назва обладнання (ПЛ, КЛ, ТП, КТП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ата та час початку відключенн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ата та час кінця відключенн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6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чин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ЕЧ-5, ВП Конотопська дистанція електропостачанн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умська об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м Конотоп вул Кооперативна 69а, Ананьєва 16, Крилова 18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д 10кВ Конотоп-Мельн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.01.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год 00 х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.01.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7 год 00 х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ошкодження       кабельної лін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Філія "Енергозбут" АТ "Укрзалізниця" повідомляє про аварійні відключення 23.01.2020 по Сумській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426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27:00Z</dcterms:created>
  <dc:creator>Admin</dc:creator>
  <dc:description/>
  <cp:keywords/>
  <dc:language>en-US</dc:language>
  <cp:lastModifiedBy>Пользователь Windows</cp:lastModifiedBy>
  <cp:lastPrinted>2018-11-30T13:54:00Z</cp:lastPrinted>
  <dcterms:modified xsi:type="dcterms:W3CDTF">2020-01-24T07:27:00Z</dcterms:modified>
  <cp:revision>2</cp:revision>
  <dc:subject/>
  <dc:title/>
</cp:coreProperties>
</file>