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1738"/>
        <w:gridCol w:w="1701"/>
        <w:gridCol w:w="1843"/>
      </w:tblGrid>
      <w:tr>
        <w:trPr>
          <w:trHeight w:val="23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ЕЧ, повна наз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бл., місто, сел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ська назва обладнання (ПЛ, КЛ, ТП, КТП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початку відклю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кінця відклю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Ч-5, ВП Конотопська дистанція електропостач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обл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 Конотоп вул. Парківсь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ТП-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2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год 27 х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2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год 34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шкодження      лін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лія "Енергозбут" АТ "Укрзалізниця" повідомляє про аварійні відключення 26.12.2019 по Сумській області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9:00Z</dcterms:created>
  <dc:creator>Admin</dc:creator>
  <dc:description/>
  <cp:keywords/>
  <dc:language>en-US</dc:language>
  <cp:lastModifiedBy>Пользователь Windows</cp:lastModifiedBy>
  <cp:lastPrinted>2018-11-30T13:54:00Z</cp:lastPrinted>
  <dcterms:modified xsi:type="dcterms:W3CDTF">2020-01-02T07:43:00Z</dcterms:modified>
  <cp:revision>61</cp:revision>
  <dc:subject/>
  <dc:title/>
</cp:coreProperties>
</file>