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Філія "Енергозбут" АТ "Укрзалізниця" повідомляє про аварійні відключення 11.02.2020 по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45"/>
        <w:gridCol w:w="2410"/>
        <w:gridCol w:w="1984"/>
        <w:gridCol w:w="1701"/>
        <w:gridCol w:w="1843"/>
      </w:tblGrid>
      <w:tr>
        <w:trPr>
          <w:trHeight w:val="23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ЕЧ, повна назва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бл., місто, с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ська назва обладнання (ПЛ, КЛ, ТП, КТ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час початку відклю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час кінця відклю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чина</w:t>
            </w:r>
          </w:p>
        </w:tc>
      </w:tr>
      <w:tr>
        <w:trPr>
          <w:trHeight w:val="4064" w:hRule="atLeast"/>
        </w:trPr>
        <w:tc>
          <w:tcPr>
            <w:tcW w:w="2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иробничий підрозділ "Лозівська дистанція електропостачання"</w:t>
            </w:r>
          </w:p>
        </w:tc>
        <w:tc>
          <w:tcPr>
            <w:tcW w:w="4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..,</w:t>
              <w:br/>
              <w:t xml:space="preserve"> м. Красноград, </w:t>
              <w:br/>
              <w:t>вул.. Копиленко 1,3,9,15,7,30,76,74,5</w:t>
              <w:br/>
              <w:t>вул.., Лермонтова 132</w:t>
              <w:br/>
              <w:t>вул.. Котляревського 60,50,52,54</w:t>
              <w:br/>
              <w:t>вул.. Горького,151</w:t>
              <w:br/>
              <w:t>вул..Привокзальна площа</w:t>
              <w:br/>
              <w:t>вул.. Жовтнева,.</w:t>
              <w:br/>
              <w:t xml:space="preserve"> вул.. Шиндлера,66</w:t>
              <w:br/>
              <w:t>вул.. Кривоноса 4,3,3А,8,6</w:t>
              <w:br/>
              <w:t xml:space="preserve">вул.. К. Маркса 65,65а, 67,42,61,63,67-а,40,42,73в,78а, </w:t>
              <w:br/>
              <w:t xml:space="preserve">вул.. Українська, </w:t>
              <w:br/>
              <w:t>вул.. Кривоноса 1</w:t>
              <w:br/>
              <w:t>вул.. Копиленко 21</w:t>
              <w:br/>
              <w:t>вул.. Транспортна,8,6</w:t>
              <w:br/>
              <w:t>м. Красноград Привокзальна площ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 10кВ «Вокзал» ст.. Красногра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.02.2020                     11-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2.2020                     13-1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ключення захисних пристроїв ТП внаслідок погодних умов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426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0:00Z</dcterms:created>
  <dc:creator>Admin</dc:creator>
  <dc:description/>
  <cp:keywords/>
  <dc:language>en-US</dc:language>
  <cp:lastModifiedBy>Пользователь Windows</cp:lastModifiedBy>
  <cp:lastPrinted>2018-11-30T13:54:00Z</cp:lastPrinted>
  <dcterms:modified xsi:type="dcterms:W3CDTF">2020-02-11T13:20:00Z</dcterms:modified>
  <cp:revision>2</cp:revision>
  <dc:subject/>
  <dc:title/>
</cp:coreProperties>
</file>