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tyle15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ємо про рівні тарифів на послуги з розподілу електричної енергії АТ «Укрзалізниця», що вводяться в дію </w:t>
      </w:r>
      <w:r>
        <w:rPr>
          <w:rStyle w:val="StrongEmphasis"/>
          <w:b w:val="false"/>
          <w:sz w:val="28"/>
          <w:szCs w:val="28"/>
          <w:lang w:val="uk-UA"/>
        </w:rPr>
        <w:t xml:space="preserve">з 01 січня 2020 року відповідно до постанови </w:t>
      </w:r>
      <w:r>
        <w:rPr>
          <w:bCs/>
          <w:sz w:val="28"/>
          <w:szCs w:val="28"/>
          <w:lang w:val="uk-UA"/>
        </w:rPr>
        <w:t>НКРЕКП від 10.12.2019 № 2697 «Про встановлення тарифів на послуги з розподілу електричної енергії АТ «Укрзалізниця»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59585</wp:posOffset>
                </wp:positionH>
                <wp:positionV relativeFrom="page">
                  <wp:posOffset>2410460</wp:posOffset>
                </wp:positionV>
                <wp:extent cx="4773930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30"/>
                              <w:gridCol w:w="3288"/>
                            </w:tblGrid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Тарифи на послуги з розподілу електричної енергії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рн/МВт*год без ПД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ля 1 класу напруги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173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ля 2 класу напруги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695,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66.4pt;mso-wrap-distance-left:9pt;mso-wrap-distance-right:9pt;mso-wrap-distance-top:0pt;mso-wrap-distance-bottom:0pt;margin-top:189.8pt;mso-position-vertical-relative:page;margin-left:138.55pt;mso-position-horizontal-relative:page">
                <v:fill opacity="0f"/>
                <v:textbox inset="0in,0in,0in,0in">
                  <w:txbxContent>
                    <w:tbl>
                      <w:tblPr>
                        <w:tblW w:w="7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30"/>
                        <w:gridCol w:w="3288"/>
                      </w:tblGrid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Тарифи на послуги з розподілу електричної енергії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рн/МВт*год без ПД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ля 1 класу напруги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173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ля 2 класу напруги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695,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16:00Z</dcterms:created>
  <dc:creator>Dogovor</dc:creator>
  <dc:description/>
  <cp:keywords/>
  <dc:language>en-US</dc:language>
  <cp:lastModifiedBy>Євдокименко Данил Анатолійович</cp:lastModifiedBy>
  <cp:lastPrinted>2019-07-22T15:24:00Z</cp:lastPrinted>
  <dcterms:modified xsi:type="dcterms:W3CDTF">2019-12-11T09:44:00Z</dcterms:modified>
  <cp:revision>5</cp:revision>
  <dc:subject/>
  <dc:title>ДТГО “Південно-Західна залізниця” інформує</dc:title>
</cp:coreProperties>
</file>