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Філія «Енергозбут» АТ «Укрзалізниця» повідомляє про аварійні відключення електричної енергії </w:t>
      </w:r>
    </w:p>
    <w:p>
      <w:pPr>
        <w:pStyle w:val="14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тиждень з 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 п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6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у Донецькій області</w:t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268"/>
        <w:gridCol w:w="2552"/>
        <w:gridCol w:w="2268"/>
        <w:gridCol w:w="2040"/>
      </w:tblGrid>
      <w:tr>
        <w:trPr>
          <w:trHeight w:val="11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Ч, повна наз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й пун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л., місто, сел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ька назва обладнання (ПЛ, КЛ, ТП, КТ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а час початку відклю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а час кінця відключ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sz w:val="24"/>
                <w:szCs w:val="24"/>
              </w:rPr>
              <w:t>Причина</w:t>
            </w:r>
          </w:p>
        </w:tc>
      </w:tr>
      <w:tr>
        <w:trPr>
          <w:trHeight w:val="565" w:hRule="atLeast"/>
        </w:trPr>
        <w:tc>
          <w:tcPr>
            <w:tcW w:w="1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нецька область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ий підрозділ «Лиманська дистанція електропостачання» Регіональна філія «Донецька залізниця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 «Українська залізниця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нецька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Лима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. Матросова 1, 1а, 2, 3, 4, 5, 6, 7, 8, 9,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Гасієва 1, 2, 3, 4, 7, 6, 8, 9, 10, 11, 12, 12а, 14, 1б, 12а, 13, 15, 15а, 17, 18, 19, 20, 20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Гагарина 1, 1а, 4, 4а, 4б, 5а, 7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Щасливий 4, 6, 8, 10, 12, 13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Івана Лейко 1а, 2а, 3, 4, 5, 6, 8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ул. Слов'янська 1, 3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ЛЕП-10кв  РП-35-Школ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4.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кодження на ЛЕП-10 к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П-35 – Школ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годні умови, шквальний вітер, гроза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нецька обл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. Лиман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ул. Привокзальна буд.16-19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. Щасливий буд.1-11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тека ЧП Самойл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агазины Гарант, д. Витя, Натали, 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ЧП Круп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П Привокз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07.202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шкодження</w:t>
            </w:r>
            <w:r>
              <w:rPr>
                <w:sz w:val="24"/>
                <w:szCs w:val="24"/>
                <w:lang w:val="ru-RU"/>
              </w:rPr>
              <w:t xml:space="preserve"> трансформато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91" w:right="1134" w:gutter="0" w:header="0" w:top="567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2z8">
    <w:name w:val="WW8Num2z8"/>
    <w:qFormat/>
    <w:rPr/>
  </w:style>
  <w:style w:type="character" w:styleId="WW8Num2z0">
    <w:name w:val="WW8Num2z0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1z3">
    <w:name w:val="WW8Num1z3"/>
    <w:qFormat/>
    <w:rPr/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1">
    <w:name w:val="Основной шрифт абзаца1"/>
    <w:qFormat/>
    <w:rPr/>
  </w:style>
  <w:style w:type="character" w:styleId="WW8Num2z6">
    <w:name w:val="WW8Num2z6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3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03:00Z</dcterms:created>
  <dc:creator>Э15</dc:creator>
  <dc:description/>
  <cp:keywords/>
  <dc:language>en-US</dc:language>
  <cp:lastModifiedBy>Ляшова Ольга Володимирівна</cp:lastModifiedBy>
  <cp:lastPrinted>2020-01-13T06:55:00Z</cp:lastPrinted>
  <dcterms:modified xsi:type="dcterms:W3CDTF">2021-07-27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