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695" w:hanging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ілія «Енергозбут» АТ «Укрзалізниця» повідомляє про аварійні відключення електричної енергії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1.06.2021 – 12.06.2021 в Донецькій області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5"/>
        <w:ind w:right="553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  <w:gridCol w:w="1701"/>
        <w:gridCol w:w="1701"/>
        <w:gridCol w:w="1984"/>
      </w:tblGrid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jc w:val="center"/>
              <w:rPr/>
            </w:pPr>
            <w:r>
              <w:rPr/>
              <w:t>(ЕЧ, повна наз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  <w:p>
            <w:pPr>
              <w:pStyle w:val="Normal"/>
              <w:jc w:val="center"/>
              <w:rPr/>
            </w:pPr>
            <w:r>
              <w:rPr/>
              <w:t>(обл., місто, сел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кінця відклю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671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Донецька область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«Лиманська дистанція електропостачання» Регіональна філія «Донецька залізниця» АТ «Українська залізниц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>м. Лиман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ул. Студентськ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/>
              </w:rPr>
              <w:t xml:space="preserve">10, 11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вул. Гасієва  № 24, 24а, 25, 26, 28, 30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ров. Бригадний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/>
              </w:rPr>
              <w:t>11, 7а, 5, 5а, 9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ул. Слов’янська 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/>
              </w:rPr>
              <w:t>1, 3, 5, 7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. Приозер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П-10 кВ </w:t>
            </w:r>
          </w:p>
          <w:p>
            <w:pPr>
              <w:pStyle w:val="Normal"/>
              <w:jc w:val="center"/>
              <w:rPr/>
            </w:pPr>
            <w:r>
              <w:rPr/>
              <w:t>1 та 2 секції щ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6.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6.21</w:t>
            </w:r>
          </w:p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кодження ПЛ-10кВ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. Лима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. Матросова 1, 1а, 2, 3, 4, 5, 6, 7, 8, 9, 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ул. Гасієва 1, 2, 3, 4, 7, 6, 8, 9, 10, 11, 12, 12а, 14, 1б, 12а, 13, 15, 15а, 17, 18, 19, 20, 20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. Гагарина 1, 1а, 4, 4а, 4б, 5а,7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. Щасливий 4, 6, 8, 10, 12, 1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ул. Івана Лейко 1а, 2а, 3, 4, 5, 6, 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ул. Слов'янська 1, 3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-</w:t>
            </w:r>
            <w:r>
              <w:rPr>
                <w:lang w:val="ru-RU"/>
              </w:rPr>
              <w:t>10кв  РП-35-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6.2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/>
              </w:rPr>
              <w:t>16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6.2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/>
              </w:rPr>
              <w:t>18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кодження на ЛЕП-10кв (обрив провод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12:00Z</dcterms:created>
  <dc:creator>1</dc:creator>
  <dc:description/>
  <cp:keywords/>
  <dc:language>en-US</dc:language>
  <cp:lastModifiedBy>Ляшова Ольга Володимирівна</cp:lastModifiedBy>
  <cp:lastPrinted>2021-06-14T11:26:00Z</cp:lastPrinted>
  <dcterms:modified xsi:type="dcterms:W3CDTF">2021-06-14T08:26:00Z</dcterms:modified>
  <cp:revision>4</cp:revision>
  <dc:subject/>
  <dc:title>Додаток 4</dc:title>
</cp:coreProperties>
</file>