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23.05.2021 в Одеській області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79"/>
        <w:gridCol w:w="3119"/>
        <w:gridCol w:w="2409"/>
        <w:gridCol w:w="2268"/>
        <w:gridCol w:w="1985"/>
        <w:gridCol w:w="2268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зва обладнання (ПЛ, КЛ, ТП, КТП)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кінця відключення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Оде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Ч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деська дистанція електропостач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деська обл.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. Кароліна Буга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ул. Залізнична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в. 2-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иморський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т. Зато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Піонерсь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Озер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т. Шаб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Вокзальн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Л-ДП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. Дністровський – Аккар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ТП ДПР №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2-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.05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-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ротке замик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Щ-0,4 кВ з послідуючим пошкодженням прохідних ізоляторів на силовому трансформаторі та викидом трансформаторного масла, внаслідок чого відбулося його загорання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8:00Z</dcterms:created>
  <dc:creator>Nata</dc:creator>
  <dc:description/>
  <cp:keywords/>
  <dc:language>en-US</dc:language>
  <cp:lastModifiedBy>Ляшова Ольга Володимирівна</cp:lastModifiedBy>
  <cp:lastPrinted>2021-05-24T14:22:00Z</cp:lastPrinted>
  <dcterms:modified xsi:type="dcterms:W3CDTF">2021-05-24T11:23:00Z</dcterms:modified>
  <cp:revision>3</cp:revision>
  <dc:subject/>
  <dc:title/>
</cp:coreProperties>
</file>