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лія "Енергозбут" АТ "Укрзалізниця" повідомляє про аварійні відключення </w:t>
      </w:r>
    </w:p>
    <w:p>
      <w:pPr>
        <w:pStyle w:val="1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електричної енергії  у Львівській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119"/>
        <w:gridCol w:w="2126"/>
        <w:gridCol w:w="2268"/>
        <w:gridCol w:w="1985"/>
        <w:gridCol w:w="2409"/>
      </w:tblGrid>
      <w:tr>
        <w:trPr>
          <w:trHeight w:val="114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уктурний підрозділ                             (ЕЧ, повна назва)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 (обл., місто/ село, вулиця)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спетчерська назва обладнання (ПЛ, КЛ, ТП, КТП)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та час початку відключення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та час кінця відключення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чина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ьвівська дистанція електропостачанн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Ф «Львівська залізниця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Львів, смт. Брюховичі, вул. Львівсь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ЕП 6кВ Л-4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5.2020            18-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5.2020  06-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діння гілки дер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46:00Z</dcterms:created>
  <dc:creator>Администратор</dc:creator>
  <dc:description/>
  <cp:keywords/>
  <dc:language>en-US</dc:language>
  <cp:lastModifiedBy>Леся Глебова</cp:lastModifiedBy>
  <cp:lastPrinted>2018-05-25T11:00:00Z</cp:lastPrinted>
  <dcterms:modified xsi:type="dcterms:W3CDTF">2020-05-19T10:54:00Z</dcterms:modified>
  <cp:revision>30</cp:revision>
  <dc:subject/>
  <dc:title>Начальнику Новоселицького РЕМу</dc:title>
</cp:coreProperties>
</file>