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Філія «Енергозбут» АТ «Укрзалізниця» повідомляє про аварійні відключення електричної енерг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1.03.2021 в Харківській області</w:t>
      </w:r>
    </w:p>
    <w:p>
      <w:pPr>
        <w:pStyle w:val="Normal"/>
        <w:ind w:firstLine="709"/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63"/>
        <w:gridCol w:w="3543"/>
        <w:gridCol w:w="2410"/>
        <w:gridCol w:w="1843"/>
        <w:gridCol w:w="1843"/>
        <w:gridCol w:w="2126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зва обладнання (ПЛ, КЛ, ТП, КТП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кінця відключення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Основ'ян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Ф «Південна залізниця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м.Харків, вул.Південнопроектна 10, 12, 12а, 14, 16, 20(2 під.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ул.Естакадна 1,2,3, 8,7, 7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-д. Естакадний 3,5,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ул. Сохора 1,2 (ТОВ Каменк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ТП-2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31.03.2021                       09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31.03.2021                       12-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емонтаж аварійної опори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5:00Z</dcterms:created>
  <dc:creator>Nata</dc:creator>
  <dc:description/>
  <cp:keywords/>
  <dc:language>en-US</dc:language>
  <cp:lastModifiedBy>ad154</cp:lastModifiedBy>
  <cp:lastPrinted>2021-03-31T16:16:00Z</cp:lastPrinted>
  <dcterms:modified xsi:type="dcterms:W3CDTF">2021-03-31T15:10:00Z</dcterms:modified>
  <cp:revision>20</cp:revision>
  <dc:subject/>
  <dc:title/>
</cp:coreProperties>
</file>