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Філія "Енергозбут" АТ "Укрзалізниця" повідомляє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 аварійні відключення 2</w:t>
      </w:r>
      <w:r>
        <w:rPr>
          <w:rFonts w:eastAsia="Times New Roman"/>
          <w:b/>
          <w:sz w:val="28"/>
          <w:szCs w:val="28"/>
          <w:lang w:val="ru-RU" w:eastAsia="ru-RU"/>
        </w:rPr>
        <w:t>6</w:t>
      </w:r>
      <w:r>
        <w:rPr>
          <w:rFonts w:eastAsia="Times New Roman"/>
          <w:b/>
          <w:sz w:val="28"/>
          <w:szCs w:val="28"/>
          <w:lang w:eastAsia="ru-RU"/>
        </w:rPr>
        <w:t>.03.2020 по Харківській області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81910</wp:posOffset>
                </wp:positionV>
                <wp:extent cx="8709660" cy="287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693"/>
                              <w:gridCol w:w="2014"/>
                              <w:gridCol w:w="1564"/>
                              <w:gridCol w:w="1808"/>
                              <w:gridCol w:w="226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Структурний підрозділ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испетчерська назва обладнання (ПЛ, КЛ, ТП, КТП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 та час початку відклю-ченн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 та час кінця відключенн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ЕЧ, повна назв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обл., місто/ село, вулиця)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иробничий підрозділ "Лозівська дистанція електропостачання"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арківська обл., Зміївський р-н, с. Безпалівка,                                пер. 2 Чайковського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ПЛ-0,4кВ від КТП № 2 10/0,4кВ станція Безпалівк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7.03.2020                       09-0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7.03.2020                       16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Ремонтні роботи в зв'язку з аваріним станом  мереж              ПЛ-0,4 к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26.6pt;mso-wrap-distance-left:9pt;mso-wrap-distance-right:9pt;mso-wrap-distance-top:0pt;mso-wrap-distance-bottom:0pt;margin-top:203.3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693"/>
                        <w:gridCol w:w="2014"/>
                        <w:gridCol w:w="1564"/>
                        <w:gridCol w:w="1808"/>
                        <w:gridCol w:w="2268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Структурний підрозділ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201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испетчерська назва обладнання (ПЛ, КЛ, ТП, КТП)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ата та час початку відклю-ченн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ата та час кінця відключенн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Причин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(ЕЧ, повна назва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(обл., місто/ село, вулиця)</w:t>
                            </w:r>
                          </w:p>
                        </w:tc>
                        <w:tc>
                          <w:tcPr>
                            <w:tcW w:w="20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иробничий підрозділ "Лозівська дистанція електропостачання"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Харківська обл., Зміївський р-н, с. Безпалівка,                                пер. 2 Чайковського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ПЛ-0,4кВ від КТП № 2 10/0,4кВ станція Безпалівк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7.03.2020                       09-0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7.03.2020                       16-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Ремонтні роботи в зв'язку з аваріним станом  мереж              ПЛ-0,4 к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0:00Z</dcterms:created>
  <dc:creator>Nata</dc:creator>
  <dc:description/>
  <cp:keywords/>
  <dc:language>en-US</dc:language>
  <cp:lastModifiedBy>Пользователь Windows</cp:lastModifiedBy>
  <cp:lastPrinted>2020-03-24T16:03:00Z</cp:lastPrinted>
  <dcterms:modified xsi:type="dcterms:W3CDTF">2020-03-27T13:04:00Z</dcterms:modified>
  <cp:revision>3</cp:revision>
  <dc:subject/>
  <dc:title/>
</cp:coreProperties>
</file>