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3.03.2021 в Харківській області</w:t>
      </w:r>
    </w:p>
    <w:p>
      <w:pPr>
        <w:pStyle w:val="Normal"/>
        <w:ind w:firstLine="709"/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246"/>
        <w:gridCol w:w="2565"/>
        <w:gridCol w:w="1985"/>
        <w:gridCol w:w="1843"/>
        <w:gridCol w:w="2410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2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ва обладнання (ПЛ, КЛ, ТП, КТП)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Ф «Південна залізниця»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 Харків, вул.Сохора,1 (2 підʹїзд); вул.Південнопроектна 10,12,12а,14,16,20 (2 підʹїзд); вул.Естакадна 1,2,3,7,7а,8,9; вїзд Естакадний 3,5,7,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ТП-20 фідер "ТП-3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3.03.2021                       10-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3.03.2021                       13-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ошкодження ПЛ у стіні будівлі жилого будинку №9 по вул. Естакадна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>Nata</dc:creator>
  <dc:description/>
  <cp:keywords/>
  <dc:language>en-US</dc:language>
  <cp:lastModifiedBy>ad 154</cp:lastModifiedBy>
  <cp:lastPrinted>2020-03-03T10:57:00Z</cp:lastPrinted>
  <dcterms:modified xsi:type="dcterms:W3CDTF">2021-03-25T06:18:00Z</dcterms:modified>
  <cp:revision>17</cp:revision>
  <dc:subject/>
  <dc:title/>
</cp:coreProperties>
</file>