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Філія "Енергозбут" АТ "Укрзалізниця" повідомляє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eastAsia="ru-RU"/>
        </w:rPr>
        <w:t>про аварійні відключення 02.04.2020 по Харківській області</w:t>
      </w:r>
    </w:p>
    <w:p>
      <w:pPr>
        <w:pStyle w:val="Normal"/>
        <w:ind w:firstLine="709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5274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09"/>
        <w:gridCol w:w="1843"/>
        <w:gridCol w:w="2126"/>
        <w:gridCol w:w="2409"/>
        <w:gridCol w:w="3402"/>
      </w:tblGrid>
      <w:tr>
        <w:trPr>
          <w:trHeight w:val="293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26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Структурний підрозділ 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Адрес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испетчерська назва обладнання (ПЛ, КЛ, ТП, КТП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(ЕЧ, повна назва)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(обл., місто/ село, вулиця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0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П «Основ'янська дистанція електропостачання», РЕП Осно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 Харків, вул.Машиністів, вул. Западна, провулок Диспетчерський, в'їзд Диспетчерський, провулок Кондукторський, провулок Машиністів, Мереф'янське шосе буд.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ТП-4, ТП-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02.04.2020                       11-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02.04.2020                       12-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перативні перемикання для пошуку пошкодження КЛ-6 кВ ТП-4-ТП-25</w:t>
            </w:r>
          </w:p>
        </w:tc>
      </w:tr>
    </w:tbl>
    <w:p>
      <w:pPr>
        <w:pStyle w:val="Normal"/>
        <w:suppressAutoHyphens w:val="true"/>
        <w:spacing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03:00Z</dcterms:created>
  <dc:creator>Nata</dc:creator>
  <dc:description/>
  <cp:keywords/>
  <dc:language>en-US</dc:language>
  <cp:lastModifiedBy>Леся Глебова</cp:lastModifiedBy>
  <cp:lastPrinted>2020-04-02T13:35:00Z</cp:lastPrinted>
  <dcterms:modified xsi:type="dcterms:W3CDTF">2020-04-02T11:08:00Z</dcterms:modified>
  <cp:revision>4</cp:revision>
  <dc:subject/>
  <dc:title/>
</cp:coreProperties>
</file>