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Філія "Енергозбут" АТ "Укрзалізниця" повідомляє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ро аварійні відключення 01.04.2020 по Харківській області</w:t>
      </w:r>
    </w:p>
    <w:p>
      <w:pPr>
        <w:pStyle w:val="Normal"/>
        <w:ind w:firstLine="709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01"/>
        <w:gridCol w:w="1843"/>
        <w:gridCol w:w="1842"/>
        <w:gridCol w:w="3261"/>
      </w:tblGrid>
      <w:tr>
        <w:trPr>
          <w:trHeight w:val="293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Структурний підрозділ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Адрес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испетчерська назва обладнання (ПЛ, КЛ, ТП, КТП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443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(ЕЧ, повна назва)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(обл., місто/ село, вулиця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П «Основ'янська дистанція електропостачанн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м. Харків, вул.Машиністі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буд. 6-А та 8-Б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ул. Диспетчерська, пров. Диспетчерсь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Н силового трансформатора №1 ТП-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7.03.2020                       09-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27.03.2020                       11-0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аміна згорівшого високовольтного запобіжника на силовому трансформаторі ТП-19</w:t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П «Лозівська дистанція електропостача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арківська обл., Зміївський р-н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. Безпалівк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ул. Привокзальна, пер. 1 Чайковського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. 2 Чайков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нція  Безпалівка ФПЕ 10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                       09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01.04.2020                       16-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аварійних опор ЛЕП-10кВ ст.Безпалівка</w:t>
            </w:r>
          </w:p>
        </w:tc>
      </w:tr>
    </w:tbl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27:00Z</dcterms:created>
  <dc:creator>Nata</dc:creator>
  <dc:description/>
  <cp:keywords/>
  <dc:language>en-US</dc:language>
  <cp:lastModifiedBy>Леся Глебова</cp:lastModifiedBy>
  <cp:lastPrinted>2020-04-01T13:26:00Z</cp:lastPrinted>
  <dcterms:modified xsi:type="dcterms:W3CDTF">2020-04-01T11:29:00Z</dcterms:modified>
  <cp:revision>57</cp:revision>
  <dc:subject/>
  <dc:title/>
</cp:coreProperties>
</file>