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553" w:firstLine="708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Філія "Енергозбут" АТ "Укрзалізниця" повідомляє 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про аварійні відключення електричної енергії </w:t>
      </w:r>
    </w:p>
    <w:p>
      <w:pPr>
        <w:pStyle w:val="Normal"/>
        <w:ind w:firstLine="708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rFonts w:eastAsia="Calibri"/>
          <w:b/>
          <w:sz w:val="28"/>
          <w:szCs w:val="28"/>
          <w:lang w:val="uk-UA"/>
        </w:rPr>
        <w:t>03.01 – 04.01.2022 у Тернопільській області\</w:t>
      </w:r>
    </w:p>
    <w:p>
      <w:pPr>
        <w:pStyle w:val="Normal"/>
        <w:suppressAutoHyphens w:val="true"/>
        <w:ind w:right="553" w:firstLine="708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uppressAutoHyphens w:val="true"/>
        <w:ind w:right="553" w:firstLine="708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tbl>
      <w:tblPr>
        <w:tblW w:w="14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2976"/>
        <w:gridCol w:w="2552"/>
        <w:gridCol w:w="2268"/>
        <w:gridCol w:w="2004"/>
      </w:tblGrid>
      <w:tr>
        <w:trPr>
          <w:trHeight w:val="23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  <w:t xml:space="preserve">Структурний підрозділ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  <w:t>(ЕЧ, повна наз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  <w:t>Населений пункт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  <w:t>(обл., місто, село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  <w:t>Диспетчерська назва обладнання (ПЛ, КЛ, ТП, КТ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  <w:t>Дата та час початку відключ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  <w:t>Дата та час кінця відключенн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6" w:hanging="0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  <w:t>причина</w:t>
            </w:r>
          </w:p>
        </w:tc>
      </w:tr>
      <w:tr>
        <w:trPr>
          <w:trHeight w:val="6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val="uk-UA" w:eastAsia="zh-CN"/>
              </w:rPr>
              <w:t>СП “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zh-CN"/>
              </w:rPr>
              <w:t>Тернопільська дистанція електропостачання ”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val="uk-UA" w:eastAsia="zh-CN"/>
              </w:rPr>
              <w:t>РФ «Львівська залізниця»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  <w:t>АТ «Укрзалізниц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  <w:t xml:space="preserve">Тернопільська область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  <w:t>з.п. Слоб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Л-10 Козова-Денис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03.01.202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22: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zh-CN"/>
              </w:rPr>
              <w:t>04.01.202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12:4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  <w:t>Стихійне явище, некласифікована причина</w:t>
            </w:r>
          </w:p>
        </w:tc>
      </w:tr>
    </w:tbl>
    <w:p>
      <w:pPr>
        <w:pStyle w:val="Normal"/>
        <w:suppressAutoHyphens w:val="true"/>
        <w:rPr>
          <w:rFonts w:eastAsia="Calibri"/>
          <w:lang w:val="uk-UA" w:eastAsia="zh-CN"/>
        </w:rPr>
      </w:pPr>
      <w:r>
        <w:rPr>
          <w:rFonts w:eastAsia="Calibri"/>
          <w:lang w:val="uk-UA" w:eastAsia="zh-CN"/>
        </w:rPr>
      </w:r>
    </w:p>
    <w:sectPr>
      <w:type w:val="nextPage"/>
      <w:pgSz w:orient="landscape" w:w="16838" w:h="11906"/>
      <w:pgMar w:left="85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01:00Z</dcterms:created>
  <dc:creator>Администратор</dc:creator>
  <dc:description/>
  <cp:keywords/>
  <dc:language>en-US</dc:language>
  <cp:lastModifiedBy>Леся Глебова</cp:lastModifiedBy>
  <cp:lastPrinted>2021-11-24T14:51:00Z</cp:lastPrinted>
  <dcterms:modified xsi:type="dcterms:W3CDTF">2022-01-06T10:04:00Z</dcterms:modified>
  <cp:revision>9</cp:revision>
  <dc:subject/>
  <dc:title>Начальнику Новоселицького РЕМу</dc:title>
</cp:coreProperties>
</file>