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tyle15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ємо про рівні тарифів на послуги з розподілу електричної енергії АТ           «Укрзалізниця», що вводяться в дію </w:t>
      </w:r>
      <w:r>
        <w:rPr>
          <w:rStyle w:val="StrongEmphasis"/>
          <w:b w:val="false"/>
          <w:sz w:val="28"/>
          <w:szCs w:val="28"/>
          <w:lang w:val="uk-UA"/>
        </w:rPr>
        <w:t xml:space="preserve">з 01 січня 2019 року відповідно до постанови </w:t>
      </w:r>
      <w:r>
        <w:rPr>
          <w:bCs/>
          <w:sz w:val="28"/>
          <w:szCs w:val="28"/>
          <w:lang w:val="uk-UA"/>
        </w:rPr>
        <w:t>НКРЕКП від 11.12.2018 № 1855 «Про встановлення тарифів на послуги з розподілу електричної енергії АТ «Укрзалізниця»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00860</wp:posOffset>
                </wp:positionV>
                <wp:extent cx="4773930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30"/>
                              <w:gridCol w:w="3288"/>
                            </w:tblGrid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</w:rPr>
                                    <w:t>Тарифи на послуги з розподілу електричної енергії*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н/МВт.год без ПДВ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1 класу напруги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  <w:lang w:val="uk-UA"/>
                                    </w:rPr>
                                    <w:t>18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2 класу напруги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  <w:lang w:val="uk-UA"/>
                                    </w:rPr>
                                    <w:t>463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  <w:lang w:val="uk-UA"/>
                                    </w:rPr>
                                    <w:t>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pt;height:66.4pt;mso-wrap-distance-left:9pt;mso-wrap-distance-right:9pt;mso-wrap-distance-top:0pt;mso-wrap-distance-bottom:0pt;margin-top:141.8pt;mso-position-vertical-relative:page;margin-left:7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30"/>
                        <w:gridCol w:w="3288"/>
                      </w:tblGrid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</w:rPr>
                              <w:t>Тарифи на послуги з розподілу електричної енергії*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н/МВт.год без ПДВ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я 1 класу напруги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18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я 2 класу напруги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463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  <w:lang w:val="uk-UA"/>
                              </w:rPr>
                              <w:t>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4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5:50:00Z</dcterms:created>
  <dc:creator>Dogovor</dc:creator>
  <dc:description/>
  <cp:keywords/>
  <dc:language>en-US</dc:language>
  <cp:lastModifiedBy>user</cp:lastModifiedBy>
  <cp:lastPrinted>2018-12-18T11:28:00Z</cp:lastPrinted>
  <dcterms:modified xsi:type="dcterms:W3CDTF">2018-12-18T09:30:00Z</dcterms:modified>
  <cp:revision>19</cp:revision>
  <dc:subject/>
  <dc:title>ДТГО “Південно-Західна залізниця” інформує</dc:title>
</cp:coreProperties>
</file>