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4" w:color="EEEEEE"/>
        </w:pBdr>
        <w:spacing w:lineRule="auto" w:line="360" w:before="0" w:after="288"/>
        <w:ind w:firstLine="540"/>
        <w:jc w:val="center"/>
        <w:textAlignment w:val="baseline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Енергоощадність</w:t>
      </w:r>
    </w:p>
    <w:p>
      <w:pPr>
        <w:pStyle w:val="Style13"/>
        <w:spacing w:lineRule="auto" w:line="360" w:before="0" w:after="0"/>
        <w:ind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StrongEmphasis"/>
          <w:color w:val="555555"/>
          <w:sz w:val="20"/>
          <w:szCs w:val="20"/>
        </w:rPr>
        <w:t>Ви хочете зменшити витрати на оплату за спожиту електричну енергію — раціонально використовуйте електричну енергію в побуті!</w:t>
      </w:r>
    </w:p>
    <w:p>
      <w:pPr>
        <w:pStyle w:val="Style13"/>
        <w:spacing w:lineRule="auto" w:line="360" w:before="0" w:after="0"/>
        <w:ind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StrongEmphasis"/>
          <w:color w:val="555555"/>
          <w:sz w:val="20"/>
          <w:szCs w:val="20"/>
        </w:rPr>
        <w:t>Уважно читайте інструкцію з експлуатації побутових електроприладів!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1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Використовуйте енергоефективну побутову техніку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побутові електроприлади мають спеціальне маркування від класу А до G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клас «А ++» - найбільш енергоощадний;  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«А +», «А», «В», «С», «D», «G» - менш енергощадні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StrongEmphasis"/>
          <w:color w:val="555555"/>
          <w:sz w:val="20"/>
          <w:szCs w:val="20"/>
        </w:rPr>
        <w:t>придбавши побутову техніку класу «А» або «А+» Ви на 30-50% зменшите споживання  електроенергії навіть порівняно з приладами класу «В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StrongEmphasis"/>
          <w:i/>
          <w:iCs/>
          <w:color w:val="555555"/>
          <w:sz w:val="20"/>
          <w:szCs w:val="20"/>
        </w:rPr>
        <w:t>Приклад: </w:t>
      </w:r>
      <w:r>
        <w:rPr>
          <w:rStyle w:val="Emphasis"/>
          <w:color w:val="555555"/>
          <w:sz w:val="20"/>
          <w:szCs w:val="20"/>
        </w:rPr>
        <w:t>холодильники класу «А» споживають в середньому 0,9 кВт▪год на добу, а класу «С» – близько 1,45 кВт▪год. Таким чином, придбавши холодильник класу «А» Ви зменшите споживання електричної енергії на рік на 200 кВт▪год і, як, результат, </w:t>
      </w:r>
      <w:r>
        <w:rPr>
          <w:rStyle w:val="Appleconvertedspace"/>
          <w:i/>
          <w:iCs/>
          <w:color w:val="555555"/>
          <w:sz w:val="20"/>
          <w:szCs w:val="20"/>
        </w:rPr>
        <w:t> </w:t>
      </w:r>
      <w:r>
        <w:rPr>
          <w:rStyle w:val="StrongEmphasis"/>
          <w:i/>
          <w:iCs/>
          <w:color w:val="555555"/>
          <w:sz w:val="20"/>
          <w:szCs w:val="20"/>
        </w:rPr>
        <w:t>економія Вашого бюджету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2. Використовуйте енергозберігаючі ламп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становивши у своєму помешканні енергозберігаючі лампи Ви зменшуєте споживання електричної енергії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енергоощадні лампи служать у 5-8 разів довше, ніж звичайні лампи розжарюванн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затрати на придбання енергозберігаючих ламп окупляться менш, ніж за рік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становивши світлорегулятори і датчики, які автоматично вмикають і вимикають освітлення при появі людини, Ви теж зменшите споживання електричної енергії. 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3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Правильно експлуатуйте холодильни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не встановлюйте холодильник біля газової плити або опалювальних прилад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не встановлюйте холодильник в місце, де є пряме сонячне промі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не ставте в холодильник гарячу їж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/>
      </w:pPr>
      <w:r>
        <w:rPr>
          <w:color w:val="555555"/>
          <w:sz w:val="20"/>
          <w:szCs w:val="20"/>
        </w:rPr>
        <w:t>дотримуйтесь оптимального температурного режиму в приміщенні — 18-20 градусів (в приміщенні, де температура досягає</w:t>
      </w:r>
      <w:r>
        <w:rPr>
          <w:rStyle w:val="Appleconvertedspace"/>
          <w:color w:val="555555"/>
          <w:sz w:val="20"/>
          <w:szCs w:val="20"/>
        </w:rPr>
        <w:t> </w:t>
      </w:r>
      <w:r>
        <w:rPr>
          <w:rStyle w:val="StrongEmphasis"/>
          <w:color w:val="555555"/>
          <w:sz w:val="20"/>
          <w:szCs w:val="20"/>
        </w:rPr>
        <w:t>30 градусів тепла, холодильник споживає удвічі більше електроенергії</w:t>
      </w:r>
      <w:r>
        <w:rPr>
          <w:color w:val="555555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розморожуйте холодильник згідно з інструкцією експлуатац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контролюйте температурний режим в холодильній камері —  чим нижча температура, тим більше електроенергії потрібно для її підтримки. Оптимальна температура в холодильній камері — + 6..+7 ° C, в морозильній камері —  -18 ° C. Дивіться інструкцію по експлуатації холодильника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4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Використовуйте пральні і посудомийні машини в режимі повного завантаженн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при неповному завантаженні пральної чи посудомийної машини перевитрати електроенергії становитимуть 10-15 %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5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 xml:space="preserve">Вчасно очищуйте </w:t>
      </w:r>
      <w:r>
        <w:rPr>
          <w:rStyle w:val="StrongEmphasis"/>
          <w:b w:val="false"/>
          <w:bCs w:val="false"/>
          <w:color w:val="333333"/>
          <w:sz w:val="20"/>
          <w:szCs w:val="20"/>
          <w:lang w:val="uk-UA"/>
        </w:rPr>
        <w:t>пилосос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на третину заповнений мішок для збору пилу збільшує на 40% витрати електроенергії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6. Правильно експлуатуйте електроплит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икористовуйте посуд з рівним дном та діаметром, який дорівнює або трохи більший за конфорку електроплити— Ви заощадите5-10 % електроенергії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рахуйте, що конфорка електроплити після вимкнення певний час продовжує виділяти тепло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7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Вимикайте електроприлади, якими не користуєтес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имикайте світло, коли виходите з приміще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не залишайте електроприлади «в  режимі сну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Emphasis"/>
          <w:b/>
          <w:bCs/>
          <w:color w:val="555555"/>
          <w:sz w:val="20"/>
          <w:szCs w:val="20"/>
        </w:rPr>
        <w:t>Приклад:</w:t>
      </w:r>
      <w:r>
        <w:rPr>
          <w:rStyle w:val="Emphasis"/>
          <w:color w:val="555555"/>
          <w:sz w:val="20"/>
          <w:szCs w:val="20"/>
        </w:rPr>
        <w:t>телевізори в режимі очікування споживають близько 9 кВт▪год на місяц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Emphasis"/>
          <w:color w:val="555555"/>
          <w:sz w:val="20"/>
          <w:szCs w:val="20"/>
        </w:rPr>
        <w:t>музичні центри — в середньому 8 кВт▪г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Emphasis"/>
          <w:color w:val="555555"/>
          <w:sz w:val="20"/>
          <w:szCs w:val="20"/>
        </w:rPr>
        <w:t>DVD-плеєри — 4 кВт▪г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Emphasis"/>
          <w:color w:val="555555"/>
          <w:sz w:val="20"/>
          <w:szCs w:val="20"/>
        </w:rPr>
        <w:t>комп’ютери — 3,6 кВт▪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rStyle w:val="StrongEmphasis"/>
          <w:color w:val="555555"/>
          <w:sz w:val="20"/>
          <w:szCs w:val="20"/>
        </w:rPr>
        <w:t>Сумарне енергоспоживання</w:t>
      </w:r>
      <w:r>
        <w:rPr>
          <w:rStyle w:val="Appleconvertedspace"/>
          <w:b/>
          <w:bCs/>
          <w:color w:val="555555"/>
          <w:sz w:val="20"/>
          <w:szCs w:val="20"/>
        </w:rPr>
        <w:t> </w:t>
      </w:r>
      <w:r>
        <w:rPr>
          <w:rStyle w:val="StrongEmphasis"/>
          <w:color w:val="555555"/>
          <w:sz w:val="20"/>
          <w:szCs w:val="20"/>
        </w:rPr>
        <w:t>побутових електроприладів в режимі очікування</w:t>
      </w:r>
      <w:r>
        <w:rPr>
          <w:rStyle w:val="Appleconvertedspace"/>
          <w:b/>
          <w:bCs/>
          <w:color w:val="555555"/>
          <w:sz w:val="20"/>
          <w:szCs w:val="20"/>
        </w:rPr>
        <w:t> </w:t>
      </w:r>
      <w:r>
        <w:rPr>
          <w:rStyle w:val="StrongEmphasis"/>
          <w:color w:val="555555"/>
          <w:sz w:val="20"/>
          <w:szCs w:val="20"/>
        </w:rPr>
        <w:t>(« режимі сну»)</w:t>
      </w:r>
      <w:r>
        <w:rPr>
          <w:rStyle w:val="Appleconvertedspace"/>
          <w:b/>
          <w:bCs/>
          <w:color w:val="555555"/>
          <w:sz w:val="20"/>
          <w:szCs w:val="20"/>
        </w:rPr>
        <w:t> </w:t>
      </w:r>
      <w:r>
        <w:rPr>
          <w:rStyle w:val="StrongEmphasis"/>
          <w:color w:val="555555"/>
          <w:sz w:val="20"/>
          <w:szCs w:val="20"/>
        </w:rPr>
        <w:t>може досягати 350-400 кВт▪год на рік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8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Правильно експлуатуйте кондиціонер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микайте кондиціонер лише при закритих вікнах і дверях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9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Правильно експлуатуйте електрочайник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кип'ятіть стільки води, скільки Вам потрібно наданий момент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воєчасно видаляйте накип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10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Вимикайте електричний бойлер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имикайте електричний бойлер, якщо протягом тривалого часу Ви ним не користуєтес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бойлер в режимі очікування споживає електроенергію, автоматично вмикаючись для підігріву води.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11. Правильно обладнайте помешкання освітлювальними приладам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textAlignment w:val="baseline"/>
        <w:rPr/>
      </w:pPr>
      <w:r>
        <w:rPr>
          <w:color w:val="555555"/>
          <w:sz w:val="20"/>
          <w:szCs w:val="20"/>
        </w:rPr>
        <w:t>використовуйте в побуті крім підвісних та настінних світильників —</w:t>
      </w:r>
      <w:r>
        <w:rPr>
          <w:rStyle w:val="Appleconvertedspace"/>
          <w:b/>
          <w:bCs/>
          <w:color w:val="555555"/>
          <w:sz w:val="20"/>
          <w:szCs w:val="20"/>
        </w:rPr>
        <w:t> </w:t>
      </w:r>
      <w:r>
        <w:rPr>
          <w:rStyle w:val="StrongEmphasis"/>
          <w:color w:val="555555"/>
          <w:sz w:val="20"/>
          <w:szCs w:val="20"/>
        </w:rPr>
        <w:t>точкові</w:t>
      </w:r>
      <w:r>
        <w:rPr>
          <w:rStyle w:val="Appleconvertedspace"/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в «робочих зонах» помешканн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точкове освітлення набагато економніше, ніж освітлення всього приміщення одночасно з центрального світильника. </w:t>
      </w:r>
    </w:p>
    <w:p>
      <w:pPr>
        <w:pStyle w:val="Heading4"/>
        <w:spacing w:lineRule="auto" w:line="360" w:before="0" w:after="0"/>
        <w:ind w:firstLine="540"/>
        <w:jc w:val="both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12.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333333"/>
          <w:sz w:val="20"/>
          <w:szCs w:val="20"/>
        </w:rPr>
        <w:t>Перейдіть на зонні тарифи на електроенергію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 xml:space="preserve">використовуйте нічний тариф з 23:00 до 7:00 год. для побутових потреб і Ви зможете розраховуватись за спожиту електроенергію з 50% знижко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3:00Z</dcterms:created>
  <dc:creator>Оксана Глущенко</dc:creator>
  <dc:description/>
  <cp:keywords/>
  <dc:language>en-US</dc:language>
  <cp:lastModifiedBy>admin</cp:lastModifiedBy>
  <dcterms:modified xsi:type="dcterms:W3CDTF">2016-12-13T09:57:00Z</dcterms:modified>
  <cp:revision>3</cp:revision>
  <dc:subject/>
  <dc:title/>
</cp:coreProperties>
</file>