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ab/>
        <w:tab/>
      </w:r>
    </w:p>
    <w:p>
      <w:pPr>
        <w:pStyle w:val="15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Філія "Енергозбут" АТ "Укрзалізниця" повідомляє про аварійні відключення електричної енергії </w:t>
      </w:r>
    </w:p>
    <w:p>
      <w:pPr>
        <w:pStyle w:val="15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добу  12.10.2020 у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340"/>
        <w:gridCol w:w="2884"/>
        <w:gridCol w:w="2552"/>
        <w:gridCol w:w="2268"/>
        <w:gridCol w:w="2040"/>
      </w:tblGrid>
      <w:tr>
        <w:trPr>
          <w:trHeight w:val="23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ий підрозді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Ч, повна наз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й пун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л., місто, село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</w:t>
            </w:r>
          </w:p>
        </w:tc>
      </w:tr>
      <w:tr>
        <w:trPr>
          <w:trHeight w:val="2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ий підрозділ “Лиманська дистанція електропостачання” регіональна філія “Донецька залізниця”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іонерне товариство “Українська залізниця”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. обл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Лиман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Гассієва 1,3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. Матросова 1,1А,2,3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-0,4кВ ТП”Школа”-ф.0,4кВ «вул.Чапаєва 1,3 , пер. Матрос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діння гілок з дер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5">
    <w:name w:val="WW8Num2z5"/>
    <w:qFormat/>
    <w:rPr/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6">
    <w:name w:val="WW8Num1z6"/>
    <w:qFormat/>
    <w:rPr/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3">
    <w:name w:val="WW8Num2z3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</w:rPr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WW8Num2z7">
    <w:name w:val="WW8Num2z7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41:00Z</dcterms:created>
  <dc:creator>1</dc:creator>
  <dc:description/>
  <cp:keywords/>
  <dc:language>en-US</dc:language>
  <cp:lastModifiedBy>Пользователь Windows</cp:lastModifiedBy>
  <cp:lastPrinted>2020-06-09T11:59:00Z</cp:lastPrinted>
  <dcterms:modified xsi:type="dcterms:W3CDTF">2020-10-15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