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shd w:fill="FFFFFF" w:val="clear"/>
        <w:spacing w:lineRule="atLeast" w:line="301" w:before="84" w:after="280"/>
        <w:ind w:firstLine="540"/>
        <w:jc w:val="both"/>
        <w:rPr/>
      </w:pPr>
      <w:r>
        <w:rPr>
          <w:rFonts w:eastAsia="Arial Unicode MS"/>
          <w:b/>
          <w:sz w:val="28"/>
          <w:szCs w:val="28"/>
          <w:u w:val="single"/>
        </w:rPr>
        <w:t xml:space="preserve">Інформаційно-консультаційний центр </w:t>
      </w:r>
      <w:r>
        <w:rPr>
          <w:rFonts w:eastAsia="Arial Unicode MS"/>
          <w:b/>
          <w:sz w:val="28"/>
          <w:szCs w:val="28"/>
          <w:u w:val="single"/>
          <w:lang w:val="uk-UA"/>
        </w:rPr>
        <w:t>філії «Енергозбут» АТ «Укрзалізниця»</w:t>
      </w:r>
      <w:r>
        <w:rPr>
          <w:rFonts w:eastAsia="Arial Unicode MS"/>
          <w:sz w:val="28"/>
          <w:szCs w:val="28"/>
        </w:rPr>
        <w:t xml:space="preserve"> (далі – ІКЦ) </w:t>
      </w:r>
      <w:r>
        <w:rPr>
          <w:rFonts w:eastAsia="Arial Unicode MS"/>
          <w:sz w:val="28"/>
          <w:szCs w:val="28"/>
          <w:lang w:val="uk-UA"/>
        </w:rPr>
        <w:t xml:space="preserve">створений </w:t>
      </w:r>
      <w:r>
        <w:rPr>
          <w:rFonts w:eastAsia="Arial Unicode MS"/>
          <w:sz w:val="28"/>
          <w:szCs w:val="28"/>
        </w:rPr>
        <w:t>для підвищення якості надання послуг із розподілу (передачі) електричної енергії та вдосконалення взаємовідносин із споживачами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ІКЦ</w:t>
      </w:r>
      <w:r>
        <w:rPr>
          <w:rFonts w:eastAsia="Arial Unicode MS"/>
          <w:sz w:val="28"/>
          <w:szCs w:val="28"/>
        </w:rPr>
        <w:t xml:space="preserve"> обслуговує фізичних та юридичних осіб. Усі консультації та надання інформації в Інформаційно-консультаційному центрі здійснюються на безоплатній основі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Звернутися до ІКЦ заявник може письмово, по телефону або особисто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сновними завданнями консультаційного центру є: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Інформування заявників щодо норм чинного законодавства та нормативних документів, що регулюють відносини в галузі електроенергетики , та порядку їх застосування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Надання інформації та консультацій заявникам на особистому прийомі та за телефоном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3. Розв'язання спірних питань, які виникають між </w:t>
      </w:r>
      <w:r>
        <w:rPr>
          <w:rFonts w:eastAsia="Arial Unicode MS"/>
          <w:sz w:val="28"/>
          <w:szCs w:val="28"/>
          <w:lang w:val="uk-UA"/>
        </w:rPr>
        <w:t xml:space="preserve">філією «Енергозбут» АТ «Укрзалізниця» </w:t>
      </w:r>
      <w:r>
        <w:rPr>
          <w:rFonts w:eastAsia="Arial Unicode MS"/>
          <w:sz w:val="28"/>
          <w:szCs w:val="28"/>
        </w:rPr>
        <w:t>та заявниками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/>
      </w:pPr>
      <w:r>
        <w:rPr>
          <w:rFonts w:eastAsia="Arial Unicode MS"/>
          <w:sz w:val="28"/>
          <w:szCs w:val="28"/>
          <w:lang w:val="uk-UA"/>
        </w:rPr>
        <w:t>4. Розгляд на комісії ІКЦ спірних питань між ОСР та споживачами.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Засідання комісії ІКЦ:</w:t>
      </w:r>
    </w:p>
    <w:p>
      <w:pPr>
        <w:pStyle w:val="Bodytext"/>
        <w:shd w:fill="FFFFFF" w:val="clear"/>
        <w:spacing w:lineRule="atLeast" w:line="301" w:before="84" w:after="0"/>
        <w:ind w:firstLine="540"/>
        <w:jc w:val="both"/>
        <w:rPr/>
      </w:pPr>
      <w:r>
        <w:rPr>
          <w:rFonts w:eastAsia="Arial Unicode MS"/>
          <w:sz w:val="28"/>
          <w:szCs w:val="28"/>
          <w:lang w:val="uk-UA"/>
        </w:rPr>
        <w:t>З метою розгляду та розв'язання суперечностей, спірних ситуацій між ОСР і споживачами та підготовки висновків з питань, які оскаржуються, при ІКЦ створено Комісію за участю представників секторів та управлінь НКРЕКП України та інспекції Держенергонагляду, відповідно до місця розташування споживача, що звернувся.</w:t>
      </w:r>
    </w:p>
    <w:p>
      <w:pPr>
        <w:pStyle w:val="Style16"/>
        <w:shd w:fill="F5F5F5" w:val="clear"/>
        <w:spacing w:before="0" w:after="240"/>
        <w:ind w:firstLine="540"/>
        <w:jc w:val="both"/>
        <w:textAlignment w:val="baseline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Всі  звернення, що надходять до ІКЦ, знаходяться під постійним контроле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ґрунтовані рішення приймаються в терміни, передбачені законодавством України.</w:t>
      </w:r>
    </w:p>
    <w:p>
      <w:pPr>
        <w:pStyle w:val="A"/>
        <w:shd w:fill="FFFFFF" w:val="clear"/>
        <w:spacing w:before="167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Графік роботи </w:t>
      </w:r>
      <w:r>
        <w:rPr>
          <w:rStyle w:val="StrongEmphasis"/>
          <w:sz w:val="28"/>
          <w:szCs w:val="28"/>
          <w:u w:val="single"/>
          <w:lang w:val="uk-UA"/>
        </w:rPr>
        <w:t>ІКЦ</w:t>
      </w:r>
      <w:r>
        <w:rPr>
          <w:rStyle w:val="StrongEmphasis"/>
          <w:sz w:val="28"/>
          <w:szCs w:val="28"/>
          <w:u w:val="single"/>
        </w:rPr>
        <w:t>:</w:t>
      </w:r>
    </w:p>
    <w:p>
      <w:pPr>
        <w:pStyle w:val="A"/>
        <w:shd w:fill="FFFFFF" w:val="clear"/>
        <w:spacing w:before="167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Понеділок – Четвер: </w:t>
      </w:r>
      <w:r>
        <w:rPr>
          <w:sz w:val="28"/>
          <w:szCs w:val="28"/>
        </w:rPr>
        <w:t>з 8:00 до 17: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’ятниця:</w:t>
      </w:r>
      <w:r>
        <w:rPr>
          <w:sz w:val="28"/>
          <w:szCs w:val="28"/>
        </w:rPr>
        <w:t xml:space="preserve"> з 8:00 д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бідня перерва:</w:t>
      </w:r>
      <w:r>
        <w:rPr>
          <w:sz w:val="28"/>
          <w:szCs w:val="28"/>
        </w:rPr>
        <w:t xml:space="preserve"> з 12:00 д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убота, неділя:</w:t>
      </w:r>
      <w:r>
        <w:rPr>
          <w:sz w:val="28"/>
          <w:szCs w:val="28"/>
        </w:rPr>
        <w:t xml:space="preserve"> вихідні дні</w:t>
      </w:r>
    </w:p>
    <w:p>
      <w:pPr>
        <w:pStyle w:val="A"/>
        <w:shd w:fill="FFFFFF" w:val="clear"/>
        <w:spacing w:lineRule="atLeast" w:line="268" w:before="167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КЦ філії «Енергозбут» АТ «Укрзалізниця» розташовується</w:t>
      </w:r>
      <w:r>
        <w:rPr>
          <w:rStyle w:val="StrongEmphasis"/>
          <w:sz w:val="28"/>
          <w:szCs w:val="28"/>
          <w:u w:val="single"/>
          <w:lang w:val="uk-UA"/>
        </w:rPr>
        <w:t>:</w:t>
      </w:r>
    </w:p>
    <w:p>
      <w:pPr>
        <w:pStyle w:val="Style16"/>
        <w:shd w:fill="FFFFFF" w:val="clear"/>
        <w:spacing w:before="167" w:after="0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м. </w:t>
      </w:r>
      <w:r>
        <w:rPr>
          <w:rStyle w:val="StrongEmphasis"/>
          <w:b w:val="false"/>
          <w:sz w:val="28"/>
          <w:szCs w:val="28"/>
          <w:lang w:val="uk-UA"/>
        </w:rPr>
        <w:t>Київ</w:t>
      </w:r>
      <w:r>
        <w:rPr>
          <w:rStyle w:val="StrongEmphasis"/>
          <w:b w:val="false"/>
          <w:sz w:val="28"/>
          <w:szCs w:val="28"/>
        </w:rPr>
        <w:t xml:space="preserve">, вул. </w:t>
      </w:r>
      <w:r>
        <w:rPr>
          <w:rStyle w:val="StrongEmphasis"/>
          <w:b w:val="false"/>
          <w:sz w:val="28"/>
          <w:szCs w:val="28"/>
          <w:lang w:val="uk-UA"/>
        </w:rPr>
        <w:t>Жилянськ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b w:val="false"/>
          <w:sz w:val="28"/>
          <w:szCs w:val="28"/>
          <w:lang w:val="uk-UA"/>
        </w:rPr>
        <w:t xml:space="preserve"> 97, </w:t>
      </w:r>
      <w:r>
        <w:rPr>
          <w:rStyle w:val="StrongEmphasis"/>
          <w:b w:val="false"/>
          <w:sz w:val="28"/>
          <w:szCs w:val="28"/>
        </w:rPr>
        <w:t>01135</w:t>
      </w:r>
    </w:p>
    <w:p>
      <w:pPr>
        <w:pStyle w:val="A"/>
        <w:shd w:fill="FFFFFF" w:val="clear"/>
        <w:spacing w:before="167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т</w:t>
      </w:r>
      <w:r>
        <w:rPr>
          <w:rStyle w:val="StrongEmphasis"/>
          <w:sz w:val="28"/>
          <w:szCs w:val="28"/>
          <w:u w:val="single"/>
        </w:rPr>
        <w:t>елефон</w:t>
      </w:r>
      <w:r>
        <w:rPr>
          <w:rStyle w:val="Appleconvertedspace"/>
          <w:b/>
          <w:bCs/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( 0</w:t>
      </w:r>
      <w:r>
        <w:rPr>
          <w:rStyle w:val="StrongEmphasis"/>
          <w:sz w:val="28"/>
          <w:szCs w:val="28"/>
          <w:u w:val="single"/>
          <w:lang w:val="uk-UA"/>
        </w:rPr>
        <w:t>44</w:t>
      </w:r>
      <w:r>
        <w:rPr>
          <w:rStyle w:val="StrongEmphasis"/>
          <w:sz w:val="28"/>
          <w:szCs w:val="28"/>
          <w:u w:val="single"/>
        </w:rPr>
        <w:t xml:space="preserve"> ) 333-16-</w:t>
      </w:r>
      <w:r>
        <w:rPr>
          <w:rStyle w:val="StrongEmphasis"/>
          <w:sz w:val="28"/>
          <w:szCs w:val="28"/>
          <w:u w:val="single"/>
          <w:lang w:val="uk-UA"/>
        </w:rPr>
        <w:t xml:space="preserve">82,   факс </w:t>
      </w:r>
      <w:r>
        <w:rPr>
          <w:rStyle w:val="StrongEmphasis"/>
          <w:sz w:val="28"/>
          <w:szCs w:val="28"/>
          <w:u w:val="single"/>
        </w:rPr>
        <w:t>( 0</w:t>
      </w:r>
      <w:r>
        <w:rPr>
          <w:rStyle w:val="StrongEmphasis"/>
          <w:sz w:val="28"/>
          <w:szCs w:val="28"/>
          <w:u w:val="single"/>
          <w:lang w:val="uk-UA"/>
        </w:rPr>
        <w:t>44</w:t>
      </w:r>
      <w:r>
        <w:rPr>
          <w:rStyle w:val="StrongEmphasis"/>
          <w:sz w:val="28"/>
          <w:szCs w:val="28"/>
          <w:u w:val="single"/>
        </w:rPr>
        <w:t xml:space="preserve"> ) 333-16</w:t>
      </w:r>
      <w:r>
        <w:rPr>
          <w:rStyle w:val="StrongEmphasis"/>
          <w:sz w:val="28"/>
          <w:szCs w:val="28"/>
          <w:u w:val="single"/>
          <w:lang w:val="uk-UA"/>
        </w:rPr>
        <w:t>-73</w:t>
      </w:r>
    </w:p>
    <w:p>
      <w:pPr>
        <w:pStyle w:val="A"/>
        <w:shd w:fill="FFFFFF" w:val="clear"/>
        <w:spacing w:before="167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сайт:</w:t>
      </w:r>
      <w:r>
        <w:rPr>
          <w:sz w:val="28"/>
          <w:szCs w:val="28"/>
          <w:u w:val="single"/>
          <w:lang w:val="uk-UA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http://www.uz.gov.ua/</w:t>
        </w:r>
      </w:hyperlink>
    </w:p>
    <w:p>
      <w:pPr>
        <w:pStyle w:val="A"/>
        <w:shd w:fill="FFFFFF" w:val="clear"/>
        <w:spacing w:before="167" w:after="0"/>
        <w:jc w:val="center"/>
        <w:rPr>
          <w:lang w:val="en-US"/>
        </w:rPr>
      </w:pPr>
      <w:r>
        <w:rPr>
          <w:b/>
          <w:sz w:val="28"/>
          <w:szCs w:val="28"/>
          <w:u w:val="single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service@uz.gov.ua</w:t>
        </w:r>
      </w:hyperlink>
    </w:p>
    <w:p>
      <w:pPr>
        <w:pStyle w:val="A"/>
        <w:shd w:fill="FFFFFF" w:val="clear"/>
        <w:spacing w:before="167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shd w:fill="FFFFFF" w:val="clear"/>
        <w:spacing w:before="167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shd w:fill="FFFFFF" w:val="clear"/>
        <w:spacing w:before="167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shd w:fill="FFFFFF" w:val="clear"/>
        <w:spacing w:before="167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формація щодо розташування відділів філії «Енергозбут» АТ «Укрзалізниця», куди можна звернутись за інформацією:</w:t>
      </w:r>
    </w:p>
    <w:tbl>
      <w:tblPr>
        <w:tblW w:w="956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717"/>
        <w:gridCol w:w="10"/>
      </w:tblGrid>
      <w:tr>
        <w:trPr>
          <w:trHeight w:val="10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а адреса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дніпровська залізниця</w:t>
            </w:r>
          </w:p>
        </w:tc>
      </w:tr>
      <w:tr>
        <w:trPr>
          <w:trHeight w:val="1275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24, м.Дніпро, вул.Ілларіонівська, буд.№6-Б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опольський лінійний відділ (ЕЕлн-1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21 м.Нікополь, пров.Тяговий, буд.№10</w:t>
            </w:r>
          </w:p>
        </w:tc>
      </w:tr>
      <w:tr>
        <w:trPr>
          <w:trHeight w:val="600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54 м. Кривий Ріг вул. С. Параджанова № 31А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нійний відділ Н.Д.Вузол       (ЕЕлн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24  м.Дніпро, вул.Ілларіонівська, буд. №1А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івцевський лінійний відділ (ЕЕлн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60 Дніпропетровська обл. м.Верхівцево, вул.Вокзальна, буд.№22 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38 м. Дніпро пл. Вокзальна №11 Т</w:t>
            </w:r>
          </w:p>
        </w:tc>
      </w:tr>
      <w:tr>
        <w:trPr>
          <w:trHeight w:val="720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ізький лінійний відділ       (ЕЕлн-4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068.м.Запоріжжя, вул. Аваліані, буд.№4А </w:t>
            </w:r>
          </w:p>
        </w:tc>
      </w:tr>
      <w:tr>
        <w:trPr>
          <w:trHeight w:val="720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604 Запорізька обл. м. Пологи </w:t>
              <w:br/>
              <w:t>вул. Щаслива буд. № 46</w:t>
            </w:r>
          </w:p>
        </w:tc>
      </w:tr>
      <w:tr>
        <w:trPr>
          <w:trHeight w:val="85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4 Запорізька обл. м.Мелітополь</w:t>
              <w:br/>
              <w:t xml:space="preserve"> вул. Західно-лінійна</w:t>
              <w:br/>
              <w:t xml:space="preserve"> буд. №  18</w:t>
            </w:r>
          </w:p>
        </w:tc>
      </w:tr>
      <w:tr>
        <w:trPr>
          <w:trHeight w:val="70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різький лінійний відділ</w:t>
              <w:br/>
              <w:t xml:space="preserve"> (ЕЕлн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5,  Дніпропетровська обл. м.Кривий Ріг, вул.Магістральна , буд.№1</w:t>
            </w:r>
          </w:p>
        </w:tc>
      </w:tr>
      <w:tr>
        <w:trPr>
          <w:trHeight w:val="70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 Дніпропетровська обл.  м.П</w:t>
            </w:r>
            <w:r>
              <w:rPr>
                <w:rFonts w:cs="Arial" w:ascii="Arial" w:hAnsi="Arial"/>
              </w:rPr>
              <w:t>'</w:t>
            </w:r>
            <w:r>
              <w:rPr/>
              <w:t>ятихатки вул. Переїздна буд. № 148 Б</w:t>
            </w:r>
          </w:p>
        </w:tc>
      </w:tr>
      <w:tr>
        <w:trPr>
          <w:trHeight w:val="9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градський лінійний відділ</w:t>
              <w:br/>
              <w:t xml:space="preserve"> (ЕЕлн-7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402  Дніпропетровська обл. </w:t>
              <w:br/>
              <w:t>м. Павлоград вул. Шосейна, буд. № 31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вденна залізниця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52, м. Харків, вул. Конарєва, 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ківський лінійний відділ            (ЕЕЛ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52, м. Харків, вул.Конарєва, 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ський лінійний відділ (ЕЕЛ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2, м. Суми , вул. Привокзальна, 5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0, м. Тростянець, вул. Гришина, 2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3, м. Люботин, майдан Соборний, 1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тавський лінійний відділ           (ЕЕЛ-4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5, м. Полтава, Гайового, 3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0, м. Миргород, вул. Залізнична, 12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0, м. Гребінка, вул. Крупської, 28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'янський лінійний відділ       (ЕЕЛ-5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6, м. Куп’янськ, вул.. Постишева, 2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ський лінійний відділ       (ЕЕЛ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5, м. Лозова, провулок Авіловський, 1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4, м. Красноград, вул. Котляревського, 64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'янський лінійний відділ (ЕЕЛ-7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80, м. Харків,  вул.. Естакадна, 11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цький (ЕЕЛ-8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, м. Кременчук, вул. Соборна 33/1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,  м. Ромни вул. Залізнична, 14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0, Полтавська область Миргородський район селище Ромодан, вул. Першотравнева, 1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вівська залізниця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ьвів, вул.Шевченка, 105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ський лінійний відділ          (ЕЕЛ-1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ьвів, вул.Шевченка, 105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Мостиська-2 вул. Південна,3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ський лінійний відділ (ЕЕЛ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ернопіль, майдан Привокзальний, 3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ненський лінійний відділ (ЕЕЛ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Рівне, вул.Н.Хасевича, 4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овель, вул.Грушевського, 73-а</w:t>
            </w:r>
          </w:p>
        </w:tc>
      </w:tr>
      <w:tr>
        <w:trPr>
          <w:trHeight w:val="1005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ий лінійний відділ (ЕЕЛ-4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Івано-Франківськ, вул.Деповська, 6а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бірський лінійний відділ (ЕЕЛ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Самбір, вул.Енергетична, 115-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городський лінійний відділ (ЕЕЛ-7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Ужгород, вул.Пирогова, 1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Мукачево, вул.Мєндєлєєва, 3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ський лінійний відділ         (ЕЕЛ-8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Стрий, вул.С. Петлюри, 3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вденно-Західна залізниця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иїв , вул.Жилянська,97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ський лінійний відділ (ЕЕл-1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иїв , вул.Жилянська,9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ятинський лінійний відділ   (ЕЕл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озятин вул. Привокзальна,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Шепетівка вул.1-ша Привокзальна,8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еринський лінійний відділ   (ЕЕл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Жмеринка вул..Б.Олійника,4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інниця вул.Юрія Клена,2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Хмельницький вул.Шевченко,85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енський  лінійний відділ (ЕЕл-4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оростень, вул.Табукашвілі,24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Житомир, 1-й пров. Паровозний, 11б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лінійний відділ   (ЕЕл-5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онотоп 1-й провулок Свободи,24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Дружба,Ямпільський р-н, вул.Козацька,8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ницький лінійний відділ   (ЕЕл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Чернігів вул.2-й кілометр, 2д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Ніжин вул. Гуньківська,38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Яготин, вул. Вокзальна,19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иїв вул.Сивашська,3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тівський лінійний відділ           (ЕЕл-7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Фастів вул.Галафєєва,4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Миронівка вул. 40-річчя Перемоги,14а</w:t>
            </w:r>
          </w:p>
        </w:tc>
      </w:tr>
      <w:tr>
        <w:trPr>
          <w:trHeight w:val="3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ька залізниця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 Одеса вул. Старосінна 35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ький лінійний відділ             (ЕЕЛ-1)</w:t>
            </w:r>
          </w:p>
        </w:tc>
        <w:tc>
          <w:tcPr>
            <w:tcW w:w="6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 Од. Сортувальна, вул. Цимлянська 29 каб. реалізації.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івський лінійний відділ  (ЕЕЛ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каська обл. м. Сміла вул. Північновокзальна, 12.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іровоградська обл. м. Гайворон, вул. Заводська, 16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м'янський лінійний відділ    (ЕЕЛ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іровоградська обл. м. Знам'янка, вул. Калініна, 155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рсонський   (ЕЕЛ-4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 Херсон вул. Паровозна. 27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 Миколаїв, Херсонське шосе 101а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оліївська обл. м. Снігурівка, вул. Центральна, 26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ерсонська обл. м. Таврійськ, вул. Магістральна. 8-а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нський  лінійний відділ        (ЕЕЛ-5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іровоградська обл, м. Долинська вул. Соборності України,2Б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ський лінійний віддділ    (ЕЕЛ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еська обл. м. Подільськ вул. Бірзульська, 4а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ічнянський лінійний відділ   (ЕЕЛ-8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іровоградська обл. м. Помічна вул. Енергетиків, 1.б</w:t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ька залізниця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озбут (апарат управління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Покровськ, вул. Залізнична, 139 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анський лінійний відділ  (ЕЕЛ-1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ька обл., м. Лиман, вул. Привокзальна,33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Бахмут, вул. Перша Залізнична,1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новахський лінійний відділ  (ЕЕЛ-2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ька обл., м..Волноваха, пер.Енергетичний,1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ька обл., м..Маріуполь, вул.Гаванна,162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аснянський лінійний відділ  (ЕЕЛ-3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ганська обл., м. Попасна, вул. Первомайська, 43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ський лінійний відділ (ЕЕЛ-6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ька обл., м. Покровськ, вул. Залізничний, 139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'янський лінійний відділ  (ЕЕЛ-8)</w:t>
            </w:r>
          </w:p>
        </w:tc>
        <w:tc>
          <w:tcPr>
            <w:tcW w:w="6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ька обл. м. Слов´янськ вул. Димитрова,104-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.gov.ua/" TargetMode="External"/><Relationship Id="rId3" Type="http://schemas.openxmlformats.org/officeDocument/2006/relationships/hyperlink" Target="mailto:service@uz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07:00Z</dcterms:created>
  <dc:creator>Оксана Глущенко</dc:creator>
  <dc:description/>
  <cp:keywords/>
  <dc:language>en-US</dc:language>
  <cp:lastModifiedBy>Пользователь Windows</cp:lastModifiedBy>
  <dcterms:modified xsi:type="dcterms:W3CDTF">2019-03-21T08:26:00Z</dcterms:modified>
  <cp:revision>3</cp:revision>
  <dc:subject/>
  <dc:title/>
</cp:coreProperties>
</file>