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лія "Енергозбут" АТ "Укрзалізниця" повідомляє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аварійні відключення 20.03.2020 по Харківській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280"/>
        <w:gridCol w:w="2780"/>
        <w:gridCol w:w="2120"/>
        <w:gridCol w:w="2180"/>
        <w:gridCol w:w="2400"/>
      </w:tblGrid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Структурний підрозділ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а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спетчерська назва обладнання (ПЛ, КЛ, ТП, КТП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та час початку відклю-ченн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та час кінця відключенн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чина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ЕЧ, повна назва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бл., місто/ село, вулиця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робничий підрозділ "Лозівська дистанція електропостачання"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рківська обл., Зміївський р-н, с. Безпалів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Л-0,4кВ від КТП № 2 10/0,4кВ станція Безпалі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0.03.2020                       09-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03.2020                       16-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монтні роботи в зв'язку з аварійним станом мереж 0,4кВ</w:t>
            </w:r>
          </w:p>
        </w:tc>
      </w:tr>
      <w:tr>
        <w:trPr>
          <w:trHeight w:val="112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рківська обл., Зміївський р-н, вул. Привокзальн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Л-0,4кВ від КТП № 2 10/0,4кВ станція Безпалі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03.2020                       09-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0.03.2020                       16-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рківська обл., Зміївський р-н, пер. 1 Чайковськог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Л-0,4кВ від КТП № 2 10/0,4кВ станція Безпалі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03.2020                       09-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03.2020                       16-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рківська обл., Зміївський р-н, пер. 2 Чайковськог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Л-0,4кВ від КТП № 2 10/0,4кВ станція Безпалі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03.2020                       09-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03.2020                       16-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47:00Z</dcterms:created>
  <dc:creator>Admin</dc:creator>
  <dc:description/>
  <cp:keywords/>
  <dc:language>en-US</dc:language>
  <cp:lastModifiedBy>Леся Глебова</cp:lastModifiedBy>
  <cp:lastPrinted>2018-11-30T13:54:00Z</cp:lastPrinted>
  <dcterms:modified xsi:type="dcterms:W3CDTF">2020-03-20T13:38:00Z</dcterms:modified>
  <cp:revision>5</cp:revision>
  <dc:subject/>
  <dc:title/>
</cp:coreProperties>
</file>