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243"/>
        <w:gridCol w:w="2591"/>
        <w:gridCol w:w="2706"/>
        <w:gridCol w:w="2648"/>
        <w:gridCol w:w="2869"/>
      </w:tblGrid>
      <w:tr>
        <w:trPr>
          <w:trHeight w:val="16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ЕЧ, повна назв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бл., місто, село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ська назва обладнання (ПЛ, КЛ, ТП, КТП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початку відключенн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кінця відключе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141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Ч-1, Акціонерне товариство «Укрзалізниця» Регіональна філія «Південно-Західна залізниця» Виробничий підрозділ «Київська  дистанція електропостачанн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а обл., Бородянський район, смт. Клавдієво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 ПЕ-10кВ Тетерів-Бу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0.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год 35 х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год 15 х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ізоляторів на шинах 10кВ тпс 110/27/10 Тетер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лія "Енергозбут" АТ "Укрзалізниця" повідомляє про аварійне відключення електричної енерг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жовтні 2020 року по Київ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56:00Z</dcterms:created>
  <dc:creator>Admin</dc:creator>
  <dc:description/>
  <cp:keywords/>
  <dc:language>en-US</dc:language>
  <cp:lastModifiedBy>Пользователь Windows</cp:lastModifiedBy>
  <cp:lastPrinted>2020-10-15T14:40:00Z</cp:lastPrinted>
  <dcterms:modified xsi:type="dcterms:W3CDTF">2020-10-16T09:07:00Z</dcterms:modified>
  <cp:revision>9</cp:revision>
  <dc:subject/>
  <dc:title/>
</cp:coreProperties>
</file>