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серпня 2019 року відповідно до постанови </w:t>
      </w:r>
      <w:r>
        <w:rPr>
          <w:bCs/>
          <w:sz w:val="28"/>
          <w:szCs w:val="28"/>
          <w:lang w:val="uk-UA"/>
        </w:rPr>
        <w:t>НКРЕКП від 11.12.2018 № 1855 «Про встановлення тарифів на послуги з розподілу електричної енергії АТ «Укрзалізниця» зі змінами, внесеними постановою НКРЕКП від 12.07.2019 № 1441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*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.год без ПДВ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61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256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*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.год без ПДВ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61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256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50:00Z</dcterms:created>
  <dc:creator>Dogovor</dc:creator>
  <dc:description/>
  <cp:keywords/>
  <dc:language>en-US</dc:language>
  <cp:lastModifiedBy>Дорошенко Ганна Олександрівна</cp:lastModifiedBy>
  <cp:lastPrinted>2019-07-22T15:24:00Z</cp:lastPrinted>
  <dcterms:modified xsi:type="dcterms:W3CDTF">2019-07-22T12:29:00Z</dcterms:modified>
  <cp:revision>25</cp:revision>
  <dc:subject/>
  <dc:title>ДТГО “Південно-Західна залізниця” інформує</dc:title>
</cp:coreProperties>
</file>