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142"/>
        <w:jc w:val="center"/>
        <w:rPr>
          <w:sz w:val="28"/>
          <w:szCs w:val="28"/>
        </w:rPr>
      </w:pPr>
      <w:r>
        <w:rPr>
          <w:sz w:val="28"/>
          <w:szCs w:val="28"/>
        </w:rPr>
        <w:t>ОГОЛОШЕННЯ</w:t>
      </w:r>
    </w:p>
    <w:p>
      <w:pPr>
        <w:pStyle w:val="Normal"/>
        <w:ind w:left="426" w:hanging="142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відкритого відбору організатора (організаторів) електронних торгів (електронного аукціону) з реалізації брухту чорних, кольорових металів і сплавів ПАТ «Українська залізниця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організатора електронних торгів (електронних аукціонів):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реєстрація в установленому законодавством порядку на території України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наявність інформації в Єдиному державному реєстрі юридичних осіб, фізичних осіб-підприємців та громадських формувань, що передбачена частиною другою статті 9 Закону України "Про державну реєстрацію юридичних осіб, фізичних осіб-підприємців та громадських формувань" про кінцевого бенефіціарного власника (контролера) юридичної особи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відсутність порушення провадження у справі про банкрутство, а також не перебування у процесі ліквідації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іння (користування) електронною системою торгів (електронним майданчиком) для проведення електронних торгів у формі електронного аукціону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можливість забезпечення рівного доступу усім користувачам до інформації про аукціон, електронної системи торгів, замовника та організатора аукціону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ість надання рівних можливостей користувачам щодо участі в аукціоні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можливість забезпечення роботи електронної системи торгів (електронного майданчику) у цілодобовому режимі та автоматичної безперервної та безперешкодної реєстрації та приймання заяв користувачів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ість забезпечення належної роботи служби підтримки користувачів електронної системи торгів (електронного майданчику)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ння на законних підставах доменного імені, необхідного для здійснення роботи електронної системи торгів (електронного майданчику).</w:t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numPr>
          <w:ilvl w:val="0"/>
          <w:numId w:val="2"/>
        </w:numPr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моги до електронної системи торгів (електронного майданчику):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здатність розміщення прогнозованої кількості заявок на участь в електронних торгах (електронному аукціоні)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загальнодоступність засобів телекомунікацій, що не обмежують участі учасників у процедурах аукціону та користувачів до інформації про аукціон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рівних умов для всіх учасників електронних торгів (електронного аукціону), що беруть у ньому участь, а також об’єктивного та неупередженого визначення переможця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ручний та зрозумілий дизайн головної сторінки, форм реєстрації, подання пропозицій, модулю аукціону та особистого кабінету; 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можливість здійснення обміну інформацією з використанням Інтернету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терфейс користувача українською та англійською мовами;</w:t>
      </w:r>
      <w:r>
        <w:rPr/>
        <w:t xml:space="preserve"> 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введення/виведення даних, приймання команд та відображення їх результатів в інтерактивному режимі реального часу;</w:t>
      </w:r>
    </w:p>
    <w:p>
      <w:pPr>
        <w:pStyle w:val="Rvps2"/>
        <w:numPr>
          <w:ilvl w:val="0"/>
          <w:numId w:val="3"/>
        </w:numPr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належний захист інформації та даних, що публікуються в електронній системі торгів (на електронному майданчику) чи створюються нею під час підготовки та проведення аукціону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захисту інформації та даних від втрати або несанкціонованого доступу, неможливість витоку, знищення та блокування інформації, порушення цілісності та режиму доступу до інформації, захист вид комп’ютерних вірусів;</w:t>
      </w:r>
      <w:r>
        <w:rPr/>
        <w:t xml:space="preserve"> </w:t>
      </w:r>
    </w:p>
    <w:p>
      <w:pPr>
        <w:pStyle w:val="Normal"/>
        <w:ind w:left="116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до інформації в електронній системі та її передача здійснюються через мережу Інтернет із використанням криптографічного захисту із застосуванням протоколу TLS версії не нижче 1.2;</w:t>
      </w:r>
    </w:p>
    <w:p>
      <w:pPr>
        <w:pStyle w:val="Style1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ість відтворення електронних документів та даних у паперовому вигляді;</w:t>
      </w:r>
      <w:r>
        <w:rPr/>
        <w:t xml:space="preserve"> </w:t>
      </w:r>
    </w:p>
    <w:p>
      <w:pPr>
        <w:pStyle w:val="Style1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фіксації дати та точного часу отримання тендерних пропозицій та неможливість доступу будь-яких осіб до отриманих тендерних пропозицій (їх частин) до моменту настання дати і часу кінцевого строку подання та розкриття таких пропозицій, зазначених в оголошенні про проведення процедури закупівлі;</w:t>
      </w:r>
    </w:p>
    <w:p>
      <w:pPr>
        <w:pStyle w:val="Normal"/>
        <w:ind w:left="116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на конвертація цінових пропозицій в модулі аукціону в іноземну валюту;</w:t>
      </w:r>
      <w:r>
        <w:rPr/>
        <w:t xml:space="preserve"> </w:t>
      </w:r>
    </w:p>
    <w:p>
      <w:pPr>
        <w:pStyle w:val="Style1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іонування електронної системи торгів (електронного майданчику) відокремлено від інших послуг та продуктів організатора аукціону шляхом створення окремого піддомену (субдомену);</w:t>
      </w:r>
    </w:p>
    <w:p>
      <w:pPr>
        <w:pStyle w:val="Style1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на реєстрація усіх дій користувачів на електронному майданчику у спеціальному журналі подій;</w:t>
      </w:r>
    </w:p>
    <w:p>
      <w:pPr>
        <w:pStyle w:val="Rvps2"/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numPr>
          <w:ilvl w:val="0"/>
          <w:numId w:val="2"/>
        </w:numPr>
        <w:shd w:fill="FFFFFF" w:val="clear"/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документів, які подаються учасниками відкритого відбору:</w:t>
      </w:r>
    </w:p>
    <w:p>
      <w:pPr>
        <w:pStyle w:val="Style16"/>
        <w:numPr>
          <w:ilvl w:val="1"/>
          <w:numId w:val="2"/>
        </w:numPr>
        <w:spacing w:before="120" w:after="120"/>
        <w:ind w:left="851" w:hanging="491"/>
        <w:jc w:val="both"/>
        <w:textAlignment w:val="baseline"/>
        <w:rPr/>
      </w:pPr>
      <w:r>
        <w:rPr>
          <w:color w:val="000000"/>
          <w:sz w:val="28"/>
          <w:szCs w:val="28"/>
        </w:rPr>
        <w:t>заявка для участі у відкритому відборі, підписана керівником юридичної особи – оператора електронної системи торгів (електронного майданчику), яка повинна містити: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вну та скорочену назву юридичної особи – оператора електронної системи торгів (електронного майданчику); 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дресу веб-сайту оператора електронної системи торгів (електронного майданчику)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контактні дані відповідальних осіб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ЄДРПОУ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місцезнаходження (юридична адреса) оператора електронної системи торгів (електронного майданчику): поштовий індекс, область, населений пункт, вулиця, будинок, корпус, офіс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на адреса (адреса для листування) оператора електронної системи торгів (електронного майданчику): поштовий індекс, область, населений пункт, вулиця, будинок, корпус, офіс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і реквізити (номер рахунку, назва банку, МФО)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 (посада, ПІБ, на підставі чого діє та копія або витяг документу-підстави)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дата, підпис, ПІБ, печатка (за наявності).</w:t>
      </w:r>
    </w:p>
    <w:p>
      <w:pPr>
        <w:pStyle w:val="Style16"/>
        <w:numPr>
          <w:ilvl w:val="1"/>
          <w:numId w:val="2"/>
        </w:numPr>
        <w:spacing w:before="120" w:after="120"/>
        <w:ind w:left="851" w:hanging="491"/>
        <w:jc w:val="both"/>
        <w:textAlignment w:val="baseline"/>
        <w:rPr/>
      </w:pPr>
      <w:r>
        <w:rPr>
          <w:color w:val="000000"/>
          <w:sz w:val="28"/>
          <w:szCs w:val="28"/>
        </w:rPr>
        <w:t>додатки до заявки:</w:t>
      </w:r>
    </w:p>
    <w:p>
      <w:pPr>
        <w:pStyle w:val="Style16"/>
        <w:numPr>
          <w:ilvl w:val="0"/>
          <w:numId w:val="1"/>
        </w:numPr>
        <w:spacing w:before="120" w:after="120"/>
        <w:ind w:left="1068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, що підтверджують володіння/право на використання юридичною особою - оператором електронної системи торгів (електронного майданчику), завірені керівником юридичної особи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договору про організацію електронних торгів з реалізації брухту чорних і кольорових металів і сплавів;</w:t>
      </w:r>
    </w:p>
    <w:p>
      <w:pPr>
        <w:pStyle w:val="Style16"/>
        <w:numPr>
          <w:ilvl w:val="0"/>
          <w:numId w:val="1"/>
        </w:numPr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зобов’язання доопрацювання електронної системи торгів (електронний майданчик) згідно вимог замовника аукціону;</w:t>
      </w:r>
    </w:p>
    <w:p>
      <w:pPr>
        <w:pStyle w:val="Style16"/>
        <w:numPr>
          <w:ilvl w:val="0"/>
          <w:numId w:val="1"/>
        </w:numPr>
        <w:spacing w:before="120" w:after="120"/>
        <w:ind w:left="1068" w:hanging="357"/>
        <w:jc w:val="both"/>
        <w:textAlignment w:val="baseline"/>
        <w:rPr/>
      </w:pPr>
      <w:r>
        <w:rPr>
          <w:color w:val="000000"/>
          <w:sz w:val="28"/>
          <w:szCs w:val="28"/>
        </w:rPr>
        <w:t>концепцію реалізації брухту чорних і кольорових металів і сплавів шляхом проведення електронних торгів (електронного аукціону), яка повинна включати пропозиції щодо:</w:t>
      </w:r>
    </w:p>
    <w:p>
      <w:pPr>
        <w:pStyle w:val="Style16"/>
        <w:numPr>
          <w:ilvl w:val="1"/>
          <w:numId w:val="1"/>
        </w:numPr>
        <w:spacing w:before="120" w:after="120"/>
        <w:ind w:left="1788" w:hanging="357"/>
        <w:jc w:val="both"/>
        <w:textAlignment w:val="baseline"/>
        <w:rPr/>
      </w:pPr>
      <w:r>
        <w:rPr>
          <w:color w:val="000000"/>
          <w:sz w:val="28"/>
          <w:szCs w:val="28"/>
        </w:rPr>
        <w:t>порядку та процедури підготовки та проведення аукціону (етапи, часові рамки, подання та перевірка заяв на участь в аукціоні, реалізації модулю аукціону тощо);</w:t>
      </w:r>
    </w:p>
    <w:p>
      <w:pPr>
        <w:pStyle w:val="Style16"/>
        <w:numPr>
          <w:ilvl w:val="1"/>
          <w:numId w:val="1"/>
        </w:numPr>
        <w:spacing w:before="120" w:after="120"/>
        <w:ind w:left="1788" w:hanging="357"/>
        <w:jc w:val="both"/>
        <w:textAlignment w:val="baseline"/>
        <w:rPr/>
      </w:pPr>
      <w:r>
        <w:rPr>
          <w:color w:val="000000"/>
          <w:sz w:val="28"/>
          <w:szCs w:val="28"/>
        </w:rPr>
        <w:t>вартості послуг оператора електронної системи торгів (електронного майданчику) для замовника та учасників;</w:t>
      </w:r>
    </w:p>
    <w:p>
      <w:pPr>
        <w:pStyle w:val="Style16"/>
        <w:numPr>
          <w:ilvl w:val="1"/>
          <w:numId w:val="1"/>
        </w:numPr>
        <w:spacing w:before="120" w:after="120"/>
        <w:ind w:left="1788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зайн-макет головної сторінки електронної системи торгів (електронного майданчику), особистого кабінету та модулю аукціону з урахуванням профілю замовника аукціону та предмету торгів; </w:t>
      </w:r>
    </w:p>
    <w:p>
      <w:pPr>
        <w:pStyle w:val="Style16"/>
        <w:spacing w:before="120" w:after="120"/>
        <w:ind w:left="1134" w:hanging="4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окументи на підтвердження відповідності вищенаведеним «Вимогам  до електронної системи торгів (електронного майданчику)», завірені керівником юридичної особи.</w:t>
      </w:r>
      <w:r>
        <w:rPr/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Style16"/>
        <w:spacing w:before="120" w:after="0"/>
        <w:ind w:left="709" w:firstLine="4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 на участь у відкритому відборі приймаються в електронному та паперовому вигляді. Кінцевий термін подачі пропозицій 18.10.2016.</w:t>
      </w:r>
    </w:p>
    <w:p>
      <w:pPr>
        <w:pStyle w:val="Style16"/>
        <w:spacing w:before="0" w:after="0"/>
        <w:ind w:left="70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а, за якою приймаються документи для участі у відкритому відборі: </w:t>
      </w:r>
    </w:p>
    <w:p>
      <w:pPr>
        <w:pStyle w:val="Style16"/>
        <w:spacing w:before="0" w:after="0"/>
        <w:ind w:left="709" w:hanging="0"/>
        <w:jc w:val="both"/>
        <w:textAlignment w:val="baseline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</w:rPr>
        <w:t>03049,  м. Київ,  Повітрофлотський пр-т,  буд. 23,  кім.116.</w:t>
      </w:r>
    </w:p>
    <w:p>
      <w:pPr>
        <w:pStyle w:val="Style16"/>
        <w:spacing w:before="0" w:after="0"/>
        <w:ind w:left="1134" w:hanging="4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</w:rPr>
        <w:t xml:space="preserve">E-mail: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siriy@uz.gov.ua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Style16"/>
        <w:spacing w:before="0" w:after="0"/>
        <w:ind w:left="1134" w:hanging="4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</w:rPr>
        <w:t xml:space="preserve">Телефон для довідок: +380 44 406 90 31 </w:t>
      </w:r>
    </w:p>
    <w:p>
      <w:pPr>
        <w:pStyle w:val="Style16"/>
        <w:spacing w:before="0" w:after="0"/>
        <w:ind w:left="709" w:firstLine="4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 відкритого відбору будуть опубліковані на офіційному веб-сайті ПАТ «Українська залізниця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за адресою </w:t>
      </w:r>
      <w:r>
        <w:rPr>
          <w:color w:val="000000"/>
          <w:sz w:val="28"/>
          <w:szCs w:val="28"/>
          <w:u w:val="single"/>
        </w:rPr>
        <w:t>uz.gov.ua</w:t>
      </w:r>
      <w:r>
        <w:rPr>
          <w:color w:val="000000"/>
          <w:sz w:val="28"/>
          <w:szCs w:val="28"/>
        </w:rPr>
        <w:t xml:space="preserve">  на протязі 5 (п’яти) робочих днів з дня завершення прийому документів.</w:t>
      </w:r>
    </w:p>
    <w:p>
      <w:pPr>
        <w:pStyle w:val="Style16"/>
        <w:spacing w:before="120" w:after="120"/>
        <w:ind w:left="1134" w:hanging="4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50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38:00Z</dcterms:created>
  <dc:creator>123</dc:creator>
  <dc:description/>
  <cp:keywords/>
  <dc:language>en-US</dc:language>
  <cp:lastModifiedBy>Сірий Ігор Миколайович</cp:lastModifiedBy>
  <cp:lastPrinted>2016-10-03T17:19:00Z</cp:lastPrinted>
  <dcterms:modified xsi:type="dcterms:W3CDTF">2016-10-03T14:20:00Z</dcterms:modified>
  <cp:revision>56</cp:revision>
  <dc:subject/>
  <dc:title>ПОРЯДОК</dc:title>
</cp:coreProperties>
</file>